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9874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56146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68884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58436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