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98780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3709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33939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85899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