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37815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6575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7810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52317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