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owell@grover.llnl.gov (Louis Howell) Fri Jan  3 12:31: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ell@grover.llnl.gov (Louis Ho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nark!cbmvax!uunet!uunet!spool.mu.edu!agate!bionet!raven.alaska.edu!lll-winken!grover.llnl.gov!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14696@lll-winken.LLN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Jan 92 17:31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4 Jan 92 11:08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lll-winken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rover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've bothered to actually run the "mystery program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last week will have realized that it prints out digits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it, never fear.  Eric is putting it into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release, which he is eager to finish soon.  The program is pi.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uff below this line is pi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.i is easily the most twisted and obscure INTERCAL program I'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 say that because even I don't fully underst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program writes in one number from the input,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many digits of pi.  There are no fancy INTERCAL trick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simple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comes from an old TECO macro tha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on alt.lang.teco.  Mark Henderson posted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, which at least made it easier to read, if no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I played around with that program a bit, fix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bugs which may or may not have existed in the original TE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a bit to put in into a form tha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nto INTERCAL.  That modified program,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the algorithm in pi.i, is reproduc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AL version has only been tested up to a hundre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almost 30 minutes on a Sparc 1.  The C vers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declared unsigned short to correspond to the INTER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to 535 accurate digits and then starts printing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because of an overflow.  If the declaration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 only the first 262 digits are accurate, while us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ousands of accurate digits.  Though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ner loop is doing, it looks like the larg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re O(n), where n is the number of digi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 expect, the present INTERCAL version does fail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igits, it could easily be converted to a 32-bit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as long as almost anyone would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ature likely to be of utility in other INTER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(2030) routine, which performs a 16-bit div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 It is faster than the (1040) routin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a true 16-bit version, whereas the (1040) rout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ver its operands and then calls the 32-bit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0).  Second, the (1550) routine generates a remaind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, but then simply throws it away.  I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so I have my (2030) routine return it in .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n .3.  In other respects this is just a 16-bi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1550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line[10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short n, a, i, q, v, dummy, h=0, w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atoi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=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(n*10)/3 ; i &gt; 0 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[i-1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dummy=0; dummy &lt; n; dumm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(n*10)/3 ; i &gt; 0 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line[i-1] * 10 + (q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=a/(i*2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[i-1] = a%(i*2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= h+(q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q%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w==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ummy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("%d"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