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2205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47724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205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14091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