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3486928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0088593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3231634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8277898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