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5268992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9173531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