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8512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15920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148498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970870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