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64272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5395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26993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30708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