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6468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3287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3731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