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59065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70788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0153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41823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