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8000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999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4498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2098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