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33185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0090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323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56331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