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59534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40122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28876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40823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