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UGO'S HOUSE OF HO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1990, David P. Gray, Gray Desig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mber,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[ C O N T E N T S ]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    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    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     File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    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    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     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.1     Start-up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.2     How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.3    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.4     Record and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.5    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      Comments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     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[ 1.  SPECIFICATION ]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O'S HOUSE OF HORRORS is an exciting and challenging adventure gam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, using a combination of colorful three-dimensional animated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You control HUGO'S destiny as he tries to rescue his sweethe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lope, imprisoned somewhere inside the haunted house, and must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uzzles and challenges encountered during his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allows you to record and playback games and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-recorded game which automatically runs from start to finish, ach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co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[ 2.  SYSTEM REQUIREMENTS ]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requires an IBM compatible computer with EGA graphics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Kb of ram and 850Kb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[ 3.  FILES DISTRIBUTED ]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.DOC              :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DOC              :      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HH.EXE                 :       HUGO'S HOUSE OF HORROR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BACK.DAT            :       Automatic playback file fo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ame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                :       Various data files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[ 4.  REVISION HISTORY ]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     01/01/90        :       Baselin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     01/03/90        :       Fixed register in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GA cards which caused free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r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     01/14/90        :       Fixed ASP compliance 'bu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[ 5.  FUTURE VERSIONS ]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be releasing German and French versions of HUGO'S HOUSE OF HO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[ 6.  U S E R   G U I D E ]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[ 6.1  START-UP PROCEDURE ]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HUGO'S HOUSE OF HORRORS by typing HH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allows you to add one or more switch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HH -s          Disables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HH -r          Runs the program in RECO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HH -p          Runs the program in PLAYBACK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the game early, type either QUIT or EXIT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[ 6.2  HOW TO PLAY ]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HUGO, use either your arrow keys or the numeric keypad.  (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Num-Lock off).  If using the keypad, diagonal movemen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imple english to instruct HUGO to perform an action.  For example "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" or "Look at door" to look at things.  To pick something up try "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gold" or "get gold" or "take gold".  Many synonyms are allowed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O doesn't seem to understand, try re-phrasing you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ctions carry a bonus score when carried out, as does pi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objects.  When you have successfully completed the game, you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tch the maximum score shown on the status lin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solving some of the puzzles in this game, there is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booklet available.  This contains a range of hints, from subtle to obv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room.  To obtain your hint booklet, simply follow th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dme file to regis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lso receive a self-running version of the game (se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nd play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[ 6.3  FUNCTION KEYS ]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     :       Press once for a reminder of the other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ss twice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     :       TURNS SOUND ON OR OFF.  Note that sound does no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inuously.  The status of this button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tatus line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     :       REPEATS LAST COMMAND.  This key is useful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repeat a command or edit the la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     :       SAVES A GAME.  If you have to leave the game earl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sh to save your current position, use this feat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ssing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will see a text box appear with eight 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tted lines and an arrow pointing to the firs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empty "slots" which allow you to save up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s of the game.  Press return and the arr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ash by the first slot, prompting you to enter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cription of your current game, e.g. "In the Kitch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ss return to save the game and then either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leave the game by typing QUIT 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you return to run the game again, use the F5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restore it.  You may re-use any slot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ain the same description or typ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      :       RESTORE A PREVIOUSLY SAVED GAME.  Select a "slot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cribed in function F4.  Note you may not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mpty slot !  Hit return to restor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      :       INVENTORY.  Pressing F6 puts up a text box to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at objects you are currently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      :       BOSS BUTTON.  So-named because it instantly remo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ces of the game from the screen and places you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mal DOS environment from which you can perfo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gular work-like commands.  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ame is still lurking unseen in the backgrou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mount of memory available to you is reduced b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80Kb.  Resume your game at the next opportune mo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ing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[ 6.4  RECORD AND PLAYBACK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the game includes record and playback mod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allows you to construct a self-running version of the g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layback file is included which runs right through the game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, achieving the maximum sco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layback file, make sure the supplied PLAYBACK.DAT fil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your registered version of the game and type: HHH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f-running game might be suitable for, say, a child who is too you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game but can watch the game like a story.  To disable the sou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back, type: HHH -p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 your own game, start the program by typing: HHH -r 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file PLAYBACK.DAT which will overwrite any previous fil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including the one supplied.  If you wish to save a previous PLAYBACK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t to another directory or renam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s to watch when record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When a text box appears on the screen, it will stay up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which depends on how much text there is to read.  When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, the program beeps to let you know you can continue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playback, there should be no manual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Don't try to use the Save and Restore features,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 intervention during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The same goes for the BOSS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You may use the F1, F2, F3, F6 buttons during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[ 6.5  STATISTICS ]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O'S HOUSE OF HORRORS was written in Microsoft's QuickC version 2. I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roximately 6000 lines of C code, of which 250 are QuickC in-lin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the graphics drawing routines and 2000 are data state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the story'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[ 7.  COMMENTS TO THE AUTHOR ]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eedback would be greatly appreciated.  Please direct any comments t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via mail to David P. Gray, Gray Design Associates, P.O. Box 33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boro, MA 01532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[ 8.  ASSOCIATION OF SHAREWARE PROFESSIONALS ]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David P. Gray who is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 If you are unable to resolve a sharewar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an ASP 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 P.O. Box 5786, Bellevue, WA 98006, USA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ia 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[ END OF MANUAL.DOC ]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