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nd welcome to the documentation for MURDER IN THE MARCHING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lightly buggy and extremely silly adventure game I wrot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time long long ago (about 4.32 years, when I was young and foo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nineteen yet). I thought some people might find it am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layable, but not quite complete, i.e. could use some fleshing o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, particularly in a couple of spots where the player is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ning whatsoever. It requires some background info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cast into the role of Samuel Benjamin Rochester Groak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omore saxophonist in the Digby Corners High School Marching Band. D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good band, individual-talent-wise, though the marching band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cidedly second rate. However, your director, Mr. Norman Redchipp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his foot in his mouth in a big way: he has claimed that if DCHS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its rival Crountain Mest High in the upcoming 1982 Douglas Cup m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competition, he will personally buy pizza for the entire CMHS ban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im would be written-off if it were merely bravado practised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room, but he happened to mention it to the CMHS band director, Ms.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ing. And she'll hold him to it if DCHS loses. And Crountain Mest has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glas Cup every year since Mary Shanning took the re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Redchipp has redoubled his efforts to make the DCHS marching b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Band Ever. The band members were never all that enthusiastic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now Redchipp has you rehearsing twice the usual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he has sent scouts to see what CMHS is up to: "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'em," he reasons, "find out why they're so good and slash thei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" The scouts, just before having to flee for their lives from the CM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field, composed the follow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bad. CMHS is good. Real good. Their instruments are goo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-music is good, even their drum majors are good. We figure it go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their morale is high, so they don't mind practising, so they play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win things, so their morale is high. Mary Shanning is a top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all right, but that alone can't be pulling all the weight. Some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getting enough money to buy those shiny horns, and that spiffy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ustom show routines, and they can afford to send their drum maj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ining, which we really ought to try some year. The money is fu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e cycle. We guess that if we cut off their money supply, CMHS will to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adly balanced basket of bananas. But the only thing they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o raise funds is to sell choco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oops, must run, some trumpeters are swarming up the bleachers aft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look m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, Samuel Benjamin Rochester Groakfield (and your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Ken), to ensure that Mr. Redchipp is spared the horrible f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ng a 237 member band of hostile teenagers to piz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go about it? you ask. Well, Sam, the command handler in MM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efully limited, so the friends of mine who I've had beta-test i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list of verbs that it recognises. It is the classic two wo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for which you type a verb and object, i.e. DROP SAXOPHO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like GIVE, need an indirect object, but don't type that 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just type i.e. GIVE CAR KEY as a command and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TO WHOM? at which prompt you can type in the charact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will be carried out. Note that when referring to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'Hara (you'll meet him soon enough) you must type the 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these are the verbs that MMB can deal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, SOUTH, EAST, WEST (abbrev. N, S, E, W) takes you, if there i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direction in the room you occupy, to the room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TAKE: allow you to add an item in the room to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, LEAVE: allow you to remove an item from your inventory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om you currently occupy. Also, LEAVE CAR is used to disemb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cars you might ride in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there is a computer in MMB. To enter things into it you us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i.e. TYPE HELLO. Do not punctuate or put quotation mark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s or number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: (abbreviated I) prints a list of thing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: allows you to get a more detailed descrip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: for whistles or saxoph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allows you to save your game of MMB at the pres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: reinstates a saved game. Doesn't tell you anything about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ce the game is loaded. You'll have to write it dow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or poke around a bit after yo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: used to get in cars and elevators. (elevators can also be b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going in the direction in which they lie from you NS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used for cars and computers. (An embarrassing linguistic short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MB command handler, that START COMPUTER construct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must do to use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: like START, for cars an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: (uses indirect object--will prompt TO WHOM?) lets you show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 follow a car o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: like EXAMINE, for items with writ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 What to do when there's no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: like SHOW, takes indirect object. lets you give items to other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M: a one-word command, FILM is another minor linguistic embarrass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amera and videotape around, FILM will automaticall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hat needs recording. Amazing what they can do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: describes your surroundings in terms of room description,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present. may reveal hidden things. USE IT A LOT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s to tell you many importan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+ a direction will tell you what room lies in that dir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 the direction or the interpret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such command as QUIT. There are two ways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 either die, or hit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: MMB has a really awful sense of when you're in a car and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r and when you're not. Whenever you're driving a car some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oughtfully remind you that "there is a car here." Also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o some site in the car, the parking lot is not separate from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(as in the Royal Digs Hotel lobby) and you must leave the c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nother room or you'll be driving indoors. Sometim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recognise that you've left the car anyway and you die thr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of your own. Leave me a nasty note if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get some of the important events in the game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if you work at it. This is due to my imperfect lear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ates and transitions, 'way back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ensure that the files BANDATA.DAT and NUMDATA.DAT,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MB.ARC file, are in the same directory as MMB.EXE or th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ical notes: MMB was written in February of 1986, in Pasc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-11/750 at the University of Redlands, California in the Fletcher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c Computer Centre, where games are strictly forbidden. The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riginal ported over to Turbo Pascal 5.0 and modified only as 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 to run as it did on the VAX. All of the original nuance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emain. Unadulterated. The game can be won in 45 turns, give or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Ken Christian, Jeff Roberts, and of course to Dr. Lo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ler of the CompSci department who showed such concern over my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time in the Jones Centre that I might be failing all m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MMB. Inflict it on your friends. Send comment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XENUBIS: 73617,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to MMB so as to find all the secrets or hamm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I'll be happy to E-Mail it along to you. It'll work (probably)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4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 may or may not have heard the last of XENUBIS ENTERTAINMENT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ventures are in the works! Newer ones will be very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eed, developed using the ADVENT System of Development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iction. Graphic maps supported, multi-player capability, a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ing command interpre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VENT itself is in the process of being implemented. Just rememb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 c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KINGS OF VAPORWARE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