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help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Help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Questions and Answers about KiteFlight (KF, KFC and KFD)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Jun-1994 (Sat 21:30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kites leave dotted trails instead of solid trail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optimal conditions, KiteFlight produces solid trails. Thes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s are actually created by placing series of adjacent do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ites move only a few pixels per second on the screen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omputer is fast enough to handle all the necessar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termine which dots to place on the screen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line. If, however, the kites fly fast, or there are a lo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r your computer is a bit slow, you will get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e good news is that the flight paths and the overall tim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pend on the speed of your computer or the complexity of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dotted trails, you can improve the trail quality (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KFC) with the following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 the Speed setting (this gives your computer mor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 the number of kites in the routine (you probably don't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a numeric coprocessor (if you haven't already got only; 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 faster video board (only useful if you have a coprocessor; 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 faster computer ($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gnificant effort has been put into getting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s fast as possible on machines with- and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way I can print screen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current way of doing this is to load a third party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e.g. WordPerfect's GRAB or NeoPaint's NeoGrab).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apture the image on the screen to a file (Grab: a .WP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Grab: a .PCX file). The documentation for these program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keys to press in order to capture the screen and whe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located. These bitmap files can then be loaded in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(using e.g. WordPerfect) or converted into o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(using various sharew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exact procedures you use, you may need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background instead of the default black background. In K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by setting White in the Options|Display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FC, this can be done by invoking KiteFlight using "kfc /b=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difference between KF.EXE and KF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F is basically the successor to KFC. Although both contain the same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nd the same animation engine, the user interface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KFC         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</w:t>
        <w:tab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</w:t>
        <w:tab/>
        <w:t xml:space="preserve">   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odes         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evels in menu        1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  <w:tab/>
        <w:tab/>
        <w:tab/>
        <w:t xml:space="preserve">   No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     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editor    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rowser ('Load')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in help      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using</w:t>
        <w:tab/>
        <w:tab/>
        <w:t xml:space="preserve">   C</w:t>
        <w:tab/>
        <w:t xml:space="preserve">       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KFC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command line switches, demo modes, exit codes and because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technical info which currently KF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KiteFlight public domain software o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tandard version of KiteFlight is neither: it is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happen to pay about $10 for (exact amount depends o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les channel). The program is part of the 'Stunt Kites II flop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old as a companion product to the book 'Stunt Kites II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, buggies and boats' (ISBN 90 6868 085 5, Servaas van der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p Velthui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mo version ('KFD') exists of the command line version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public domain. See file KF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fast should my computer be to run KiteFlight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can run a word processor 'properly', you can als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: it will run on a 80286, but run better on a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hard lower bound because the load on the machi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kites which are being simulated and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hreshhold above which the program will fail: at high lo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will become jerky, but will still be at the prop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rop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need a coprocessor to run K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ut it does help if your CPU isn'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 version of KiteFlight fo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OS version of KiteFlight does not run well under a DO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unless you fuss around with PIF files and the like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KiteFlight for Windows and there are no plans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if you have the required expertise,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only see some of the kites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display probably cannot display all 16 colors, and som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displayed as black. Try setting a different display mo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 or changing the colors in the kites in the KF1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depend strongly on the specific display you have (CGA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CGA laptop; EGA monochrome; VGA laptop; Hercules; 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re only valid for KF.EXE, the window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"Abnormal program termination" and KiteFlight stoppe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ances are that KiteFlight didn't have enough memory for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ut of memory doesn't normally happen, but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computer doesn't have enough memory chips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load a lot of utilities (TSRs) into memory when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KiteFlight from a "clean" system (e.g.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ple AUTOEXEC.BAT and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loaded a long series of KF1 files without closing any of thes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not be apparent at first, but KiteFlight doesn't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pen another file. This can get out of hand if the files are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may have multiple windows open, press Alt-T (Tile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 other advice for handling software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up, otherwise I wouldn't includ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eck how much free memory is available. This is normal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right-hand corner of the display (but 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don't have (Super)VGA or EGA, make su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 is located in the directory from which you start KF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iteFlight cannot find a BGI driver, it says "Device drive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(xxxx.BGI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eck if your hardware can handle the graphics m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See: Options|Display|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ry running KFC instead of KF - any differences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s in user interface. The user interface of KF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complex than than of KFC and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ry running KiteFlight on a "clean" system: avoid loading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y programs when you boot (see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ry to narrow down the problem by systematically te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does and does not occur. If you can be reasonably specif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problem is and when it occurs, tell me about it (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s are that the problem may still there in a late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'help system' sometimes displays the wro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upgraded from an older to a newer version of KF.EXE,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corresponding version of the help database KF_HELP.H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help database can be found in its 'hom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re only valid for KFC.EXE, the command-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ommand line options are in the KFC command lin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KFC /? and you will get a list a brief summary. Also see KF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iteFlight's 'G)o' command is shown in grey an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happens if there is no KF1 (control) fil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KF1 file using the 'R)ead' comman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for a file name. If you press Enter without entering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Flight will look for the file KiteDemo.KF1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upplied with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the main menu several words appear truncated after the 1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words C)apture and G)o can be shown in dark grey. If you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, you probably have a monochrome display or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st knob of your colour monitor. The "dark grey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ective commands are (temporarily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trail mode 'Capture to file' doesn't seem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it hasn't been implemented yet (sorry).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'Capture to screen' setting. In a future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a bitmap file (PCX?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difference between the demo- and normal versions of KiteF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ly, only the demo version (KFD.EXE) may be distributed freely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labelled [Demo Version]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demo version cannot handle large KF1 files.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50 KF1 instructions. The demo versi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lmost the complete library of STACK/AKA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the demo version exits to DOS with a reminder that i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abort a batch file which invokes KiteFlight in a l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press Ctrl-C while you are in KiteFlight's main menu,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with an exit code of 2. You can detect non-zer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batch file with an IF ERRORLEVEL 1 GOTO LABE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in /mode1 and /mode2 because KiteFlight skip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se automatic demo modes. If your batch files uses /mod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, you should consider inserting a PAUSE command into the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sort: sometimes holding down Ctrl-C until it auto-repeats wil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ucky, a Ctrl-C will occur while the batch file itself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time window can be very brief on a fas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found an undocumented Debug mode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enter this mode by pressing &lt;D&gt; in the main menu.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the display. It also echos all lines of a KF1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hen the file is being loaded. The latter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computer sometimes locks up in the middle of a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shouldn't. Try pressing &lt;D&gt; and &lt;I&gt; in the main menu. This init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test of the timing hardware used during simulation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fy you as soon as a failure occurs. You can terminat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SC. If a failure should occur (I am not aware of any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happens, by the way), you should run KiteFlight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timing mode: "kf /c=s". You can toggle the timing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KiteFlight by pressing &lt;D&gt; and &lt;K&gt; while within the mai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