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 changes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Changes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Change history of KiteFlight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1-Jan-1995 (Wed 23:22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5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4</w:t>
        <w:tab/>
        <w:tab/>
        <w:t xml:space="preserve">                         [1551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a</w:t>
        <w:tab/>
        <w:t>43/50 line mode</w:t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C version now preserves original line mode (e.g. 43 lines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50 lines on VGA/SVGA). Previously, the mode was alway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lines. Problem reported by theo@crl.com 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*Screen labelling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at the bottom of the graphics screen is now 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imation starts (was: directly after animation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text is now visible in all trail modes (was: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-segment-to-screen). At the end of the routine, th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hanges color (dark text to light text). This chang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rvaas van der 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c</w:t>
        <w:tab/>
        <w:t>Dark gray background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dark gray background color is selected (Alt-D), th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screen is now in black (rather than dark g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rk gray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d  *Certain errors caused exit to DOS</w:t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(introduced in KF 0.87!) only affect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their own KF1 routines when they make cert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s. Certain types of errors are detected *during*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outine (rather than during its compilation).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KiteFlight to exit to DOS (after displaying th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K for KFC (need to exit to DOS anyway to edi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acceptable for KF because it will cause (some)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editor window open containing a modified KF1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KF displays a warning at the bottom of the (graphic)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displays a subsequent dialog box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urrently 3 error conditions which are handl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issing EndFor in For .. EndF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ssing EndRepeat in Repeat .. EndRepea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trobe/Segment/Endsegment: overlapping del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Nop Velthuizen for pointing ou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e</w:t>
        <w:tab/>
        <w:t>Source cleanup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several variables to improve readability of error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f  *Bug: memory leak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 memory leak which occurred when an error was deter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. Although the leak itself was small, it frag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space, and might ultimately lead to out-of-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g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mall changes: "What's new?", "Index", "Run-time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3</w:t>
        <w:tab/>
        <w:tab/>
        <w:t xml:space="preserve">                         [1534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a   Project structure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project definition (Borland's new-style MAKE file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from a .BGI driver to a .OBJ file. This trivi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a user's perpective) took several hours of work (!@#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b  *Help text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home screen of built-in help system into a double lev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tents. Various other changes (e.g. "What's new?", "Vlieger 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ter van den Hamer", "Top 10 Complaints", "How you can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c  *TEditor bug (since KF 1.11d)</w:t>
        <w:tab/>
        <w:tab/>
        <w:tab/>
        <w:tab/>
        <w:tab/>
        <w:t xml:space="preserve">  [KF]</w:t>
        <w:tab/>
        <w:tab/>
        <w:tab/>
        <w:tab/>
        <w:t xml:space="preserve">        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minor bug in one of Borland's Turbo Vision sourc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aused unhandled events for all keyboard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editor. The bug is rather anoying because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to make 'error' noises at each keystrok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g is incidentally identical to the bug in Turbo Vi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51g; @#$%) and had been reported to stern@mble.philips.b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the TV 1.x buglist. Bug now also forwarded to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intains the TV 2.x buglist (72134.1150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e  *Sync</w:t>
        <w:tab/>
        <w:tab/>
        <w:tab/>
        <w:tab/>
        <w:tab/>
        <w:tab/>
        <w:tab/>
        <w:tab/>
        <w:t xml:space="preserve"> [KFP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ations to add new Sync instruction for synchronizing th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ultiple kites. For historians: see also 0.31a, 0.31b, 0.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e</w:t>
        <w:tab/>
        <w:t>Dummy instructions</w:t>
        <w:tab/>
        <w:tab/>
        <w:tab/>
        <w:tab/>
        <w:tab/>
        <w:tab/>
        <w:t xml:space="preserve"> [KF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FP version now ignores any AutoSpeed and EndAutoSpe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stead of reporting an illegal instru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allows KFP programmers to already insert hes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2</w:t>
        <w:tab/>
        <w:tab/>
        <w:t xml:space="preserve">                         [1519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a</w:t>
        <w:tab/>
        <w:t>Patched Borland's user interface library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uglist (CompuServe BCPPDOS forum, Eric Woodruff, 11-dec-9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various known bugs from Borlands Turbo Vision 2.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appear to be relevant for KiteFlight: see 1.12b and 1.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b  *Bug: directory names containing a '.' (since KF 1.11d)</w:t>
        <w:tab/>
        <w:tab/>
        <w:t xml:space="preserve">  [KF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bug fix "TV2B-01" to Borland's TV.LIB library. Main symp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was that file browser (Alt-L) was unable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ose name contained a period (e.g. "EXAMPLES.KF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c  *Bug: disappearing DOS cursor (since KF 1.11d)</w:t>
        <w:tab/>
        <w:t xml:space="preserve">     </w:t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bug fix "TV2B-05" to Borland's TV.LIB library. This bu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to disappear every second time you ran KF.EXE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rese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d</w:t>
        <w:tab/>
        <w:t>Executable siz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ed size of .EXE files by about 10 KB (after compression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ing "Enable Destructor Cleanup" option (in C++Optikons|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/RTTI). This option is related to new part of C++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row/catch") and is on by default in the IDE version of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4.5 compiler and off in the command line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1</w:t>
        <w:tab/>
        <w:tab/>
        <w:t xml:space="preserve">                         [1522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a</w:t>
        <w:tab/>
        <w:t>Edit block commands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commands (copy, cut, paste) in the editor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higher level in the menu structure to make them easi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by Andreas Hardtung (andreas@scooter.ping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b  *Bug: Won't 'Run' window created by 'New'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 reported by andreas@scooter.ping.de: program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run a window opened with New command. Problem pres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1.06b (compile without sa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c</w:t>
        <w:tab/>
        <w:t>Maximum speed</w:t>
        <w:tab/>
        <w:tab/>
        <w:tab/>
        <w:tab/>
        <w:tab/>
        <w:tab/>
        <w:tab/>
        <w:t xml:space="preserve"> [KF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peed allowed in KFP's "Speed" instruction is now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1.10e. Reason: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d  *Adapted to Borland C++ v4.5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hanges to source code to allow code to compil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Borland C++ Compiler 4.5 (was 3.1) and under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2.0 (was 1.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y own routine line() rename to pr_line() because of naming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's and delete's removed from non-CPP version (KFC*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function declaration itsaboutme() from trail!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efined PRETEND_TO_USE() macro because compiler is hard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cmRun (cmChDir) to cmMyRun (cmChMy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hcCut (hcCopy, hcPaste) to hcMyCut (hcMyCopy, hcMy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pp:getPalette() function no longer needed to defile 'help 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fortunate side effect of the move from 3.1 to 4.5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s are significantly (e.g. 25Kb) larger.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e</w:t>
        <w:tab/>
        <w:t>Large memory model</w:t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d from Compact (code&lt;64KB) to Large (code&lt;1MB)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F(non-C) versions of KiteFlight already used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f</w:t>
        <w:tab/>
        <w:t>MAKE_KFxxx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d to a different way of generating variants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makes use of a new feature in BCC 4.x: a project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target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g</w:t>
        <w:tab/>
        <w:t>C++</w:t>
        <w:tab/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all source files to *.CPP because some 'C' fil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as C files because of include Turbo Vision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lines with "#ifndef __cplusplus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h  *KF_HELP.H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help file has changed from KF_HELP.HLP to KF_HELP.H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intain compatibility with TurboVision 2.0. If a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 is ever created (under TV), the help file will be KF_HELP.H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i</w:t>
        <w:tab/>
        <w:t>Help text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: PLOTTER-&gt;PLOT, Ruinard, NeoGrab/NeoPaint, KF_HELP.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0</w:t>
        <w:tab/>
        <w:tab/>
        <w:t xml:space="preserve">                         [1517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a</w:t>
        <w:tab/>
        <w:t>New source fil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TCOACH.CPP into TCOACH.CPP and TCOACHVW.CPP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</w:t>
        <w:tab/>
        <w:t>"Error writing file/n"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inor bug in error handler for file editor: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several incorrect characters (used '/n' instead of '\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Disk (file) may be write-protected" t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c  *Run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elp|Info|Run option displays statistics about las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ration in second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ed of flight in user units a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ame rate and cri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10d</w:t>
        <w:tab/>
        <w:t>Reduced exe siz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.exe file was reduced by removing check_clock_integ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nly used in the KFC* versions. Reduction roughly 1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e</w:t>
        <w:tab/>
        <w:t>Maximum speed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peed allowed in the Options|Animate menu is n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s 10). Reason: see 1.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f</w:t>
        <w:tab/>
        <w:t>Benchmarking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d frames/second as a function of speed (e.g. 1.0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nditions. At low speeds (e.g. 0.125) the fram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ated by the time needed to calculate the new kite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s are seldom redrawn (same position after rounding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). As speed is increased, the frame rate drops (linear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spent redrawing. At speeds at which the speed (pixels/s)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 rate (frames/s), the frame rate is constant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culation results in a redraw. Above this critical speed,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'missing' pixels. The critical speed for 2 kite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 on a 486-66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ical Speed</w:t>
        <w:tab/>
        <w:t>Version</w:t>
        <w:tab/>
        <w:t>80x87</w:t>
        <w:tab/>
        <w:t>Qemm</w:t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23</w:t>
        <w:tab/>
        <w:tab/>
        <w:t xml:space="preserve">  kf</w:t>
        <w:tab/>
        <w:t xml:space="preserve">  +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19</w:t>
        <w:tab/>
        <w:tab/>
        <w:t xml:space="preserve">  kfc</w:t>
        <w:tab/>
        <w:t xml:space="preserve">  +</w:t>
        <w:tab/>
        <w:t xml:space="preserve">  +</w:t>
        <w:tab/>
        <w:t xml:space="preserve">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18</w:t>
        <w:tab/>
        <w:tab/>
        <w:t xml:space="preserve">  kf</w:t>
        <w:tab/>
        <w:t xml:space="preserve">  +</w:t>
        <w:tab/>
        <w:t xml:space="preserve">  +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17.5</w:t>
        <w:tab/>
        <w:t xml:space="preserve">  kf</w:t>
        <w:tab/>
        <w:t xml:space="preserve">  +</w:t>
        <w:tab/>
        <w:t xml:space="preserve">  +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15</w:t>
        <w:tab/>
        <w:tab/>
        <w:t xml:space="preserve">  kf</w:t>
        <w:tab/>
        <w:t xml:space="preserve">  -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10</w:t>
        <w:tab/>
        <w:tab/>
        <w:t xml:space="preserve">  kf</w:t>
        <w:tab/>
        <w:t xml:space="preserve">  -</w:t>
        <w:tab/>
        <w:t xml:space="preserve">  +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riginal data stored in .SGP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itical speeds above 10 are no problem, but not ever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66 MHz machine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availability of a 80287/80387/486-DX/486-DX2/pentium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position calculations are done in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FC is a few % faster than KF (due to extra mouse chec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enabled mouse driver slows down overall performance by few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EMM seems to cause a major drop in floating point speed (!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bably due to virtual-8086 mode. Note that Qemm="-"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ll other lines in Config.sys and Autoexec.bat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ave, however, checked that Qemm itself is the largest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loss, followed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g</w:t>
        <w:tab/>
        <w:t>Help text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mall changes to reflect 1.10c and 1.10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Dust Devils,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section in file KF.DOC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9</w:t>
        <w:tab/>
        <w:tab/>
        <w:t xml:space="preserve">                         [1500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   Syntax overview</w:t>
        <w:tab/>
        <w:tab/>
        <w:tab/>
        <w:tab/>
        <w:tab/>
        <w:tab/>
        <w:tab/>
        <w:t xml:space="preserve"> [KFP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(End)Speed instructions to syntax overview window (press Alt-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  *Statistics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CFG file to keep track of vari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c  *Modify window sound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accidentally or otherwise modifies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indow for the first time, a sound is produc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(new) sound can be tested using Options|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d  *Coach</w:t>
        <w:tab/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eature monitors usage of the program and writes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ce/tips on the blue backgrou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e</w:t>
        <w:tab/>
        <w:t>Enable Coaching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option in Options|Controls allows the Coach feature (1.09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 Default: co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f</w:t>
        <w:tab/>
        <w:t>Randomiz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n Options|System can avoid call to randomize(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ach-related debugging more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g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mall changes to reflect 1.09c-1.0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8</w:t>
        <w:tab/>
        <w:tab/>
        <w:t xml:space="preserve">                         [1435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a</w:t>
        <w:tab/>
        <w:t>Internal Flags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compile flags used to create different versions of Kit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VERSION  -&gt; 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EW20    -&gt;</w:t>
        <w:tab/>
        <w:t>P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URBOVISION -&gt;</w:t>
        <w:tab/>
        <w:t>C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implify naming conventions (e.g. C_FLAG &amp; D_FLAG -&gt; KF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b  *Version identification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s of KFC/KFP/KFCD are now displayed as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8c/1.08p/1.08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c   Minor bug</w:t>
        <w:tab/>
        <w:tab/>
        <w:tab/>
        <w:tab/>
        <w:tab/>
        <w:tab/>
        <w:t xml:space="preserve">        [KFC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file while in KFC's undocumented (D)ebug mode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error. This bug is has roots anchient (0.38d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due to a printf() statement which still assum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parameters were integers. Rather than fixing the b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of source lines while in (D)ebug mod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d</w:t>
        <w:tab/>
        <w:t>Source cod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CMD_LINE and MENU_HI modules from non-C versions.</w:t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'conditional' (#if) code for modification 1.05a.</w:t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e</w:t>
        <w:tab/>
        <w:t>Program info box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smetic changes to the Program info dialog box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started or when Alt-P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f  *Save/reset/undo options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viously option settings were only saved when the us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"Save options". This has now been replaced b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(upon exit), so that the "Save options"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unction "Reset options" (which sets options to fixed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s an are-you-sure question to avoi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 new function "Undo changes" (which reloads the .CFG fil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: - user doesn't have to remember to save ch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program can now use CFG file as nonvolati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g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hanges to reflect 1.0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7</w:t>
        <w:tab/>
        <w:tab/>
        <w:t xml:space="preserve">                         [1443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*Preview</w:t>
        <w:tab/>
        <w:tab/>
        <w:tab/>
        <w:tab/>
        <w:tab/>
        <w:tab/>
        <w:tab/>
        <w:tab/>
        <w:t xml:space="preserve"> [KF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internal flag was introduced for enabling/disabl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the KF 2.0 release. The version of KiteFligh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view" features enabled (KFP) allows KiteFlight test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 with these features and to use these featur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Compile speed improvement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 full compile speed improvement promised in 1.04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d due to an incorrect constant. This bug is pres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 1.04, but has no functional consequences other th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time was improved by a factor of 2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1.03 and earlier: memory allocated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1.04 - KF 1.06:   memory allocated every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1.07:</w:t>
        <w:tab/>
        <w:t xml:space="preserve">     memory allocated every 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review of KiteFlight in Fall '94 American Ki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d  *Speed</w:t>
        <w:tab/>
        <w:tab/>
        <w:tab/>
        <w:tab/>
        <w:tab/>
        <w:tab/>
        <w:tab/>
        <w:tab/>
        <w:t xml:space="preserve"> [KFP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ations to add new (End)Speed instructions for vary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ight during the routine. Also allows different kit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e  *KFCD</w:t>
        <w:tab/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sation of source file main.h and renam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</w:t>
        <w:tab/>
        <w:t>- windowing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C</w:t>
        <w:tab/>
        <w:t>- command lin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CD</w:t>
        <w:tab/>
        <w:t>- demo version of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CP</w:t>
        <w:tab/>
        <w:t>- preview version of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P</w:t>
        <w:tab/>
        <w:t>- preview version of 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6</w:t>
        <w:tab/>
        <w:tab/>
        <w:t xml:space="preserve">                         [1422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a  *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second mention of KiteFlight by Drache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update service (!) for users with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b  *Compile from memory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s having to write modified editor contents to disk.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s compilation speed (no disk I/O, no slow fgetc()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ehaviour more comparable to other programs (editors, drawing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ss risk of accidentally changing a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an edit/compile file on write-protected floppy (avoid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-protectio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5</w:t>
        <w:tab/>
        <w:tab/>
        <w:t xml:space="preserve">                         [1412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a</w:t>
        <w:tab/>
        <w:t>Compile from memory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de which creates a copy of the contents of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user presses Run. This code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*Default trail mode</w:t>
        <w:tab/>
        <w:tab/>
        <w:tab/>
        <w:tab/>
        <w:tab/>
        <w:tab/>
        <w:t xml:space="preserve">  [KF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rail mode set to "Always on" (see 0.50g).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had to change the mode in order to see complete PINKP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ways on" mode is easier to understand than "Capture singl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c  *New version of SuperVGA driver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SVGA driver (SVGABG52; see 0.43b) by newer version (SVGABG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s problems encountered with certain Cirrus 54xx Super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d  *EGA mode bug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640x350x16 (and other modes with non-square pixels) st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were displayed at an incorrect height. This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change 1.03b (and thus only occurred in priv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e</w:t>
        <w:tab/>
        <w:t>Beta</w:t>
        <w:tab/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development, version 1.05 is now recorded as 1.05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interim versions and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f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: "What's new" (contains simple version of Chang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4</w:t>
        <w:tab/>
        <w:tab/>
        <w:t xml:space="preserve">                         [1404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a  *Compile speed improvement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speed was improved (factor 4 or 5) by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arger blocks (roughly 1000 bytes/block instead of 50 bytes/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memory is allocated every 20 lines of KF1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KF1 instruction statistics                                     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ve frequency of the various KF1 instru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(using a PERL script) for various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statistics were used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s (by about 50%) needed by KiteFlight's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KPNTR.KF1   CHARIOTS.KF1   INDIV.COMPULSR  TEAM COMPU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endfor    52.7 kitearc   50.4 kitexy     12.8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for       32.1 kitedh     9.8 kitedh     11.8 kite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 kitexy     4.4 kitepos    8.0 kitearc    10.7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6 kitedh     3.8 wait       5.2 strobe     10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5 kitedxdy   2.5 kitexy     3.9 endkf1     10.7 kite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 kitearc    0.6 kiteinit   3.9 endsegment  9.1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5 wait       0.6 for</w:t>
        <w:tab/>
        <w:t xml:space="preserve">       3.9 kf1</w:t>
        <w:tab/>
        <w:t xml:space="preserve">       7.9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segment    0.6 endfor     3.9 kiteinit    7.4 kit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0 strobe     0.6 endrepeat  3.9 segment     7.4 kit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8 kiteinit   0.6 repeat     3.2 kiteda      2.5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endkf1     0.3 segment    2.0 wait        2.5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kf1        0.3 kf1</w:t>
        <w:tab/>
        <w:t xml:space="preserve">       0.6 repeat      2.5 (end)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endsegment 0.3 endsegment 0.6 endrepeat   0.9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.3 endkf1     0.3 color       0.3 (end)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(average of PINKPNTR, CHARIOTS and Team Compulso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.5% kitearc    2.4% seg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8.2% kitedh     1.0% kf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5% for        1.0% endkf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1.5% endfor     1.0%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% kitexy     0.3% kited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7.7% wait       0.3% repea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9% kitepos</w:t>
        <w:tab/>
        <w:t xml:space="preserve">  0.3% endrep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3.5% kitedxdy   0.0%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% kiteinit   0.0% n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3.3% s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the speed improvement wa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c</w:t>
        <w:tab/>
        <w:t>Source file renamed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Kitedef.c to Globdata.c because the module on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tions of a handful of global parameters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to Kitedef.h (with #defin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3</w:t>
        <w:tab/>
        <w:tab/>
        <w:t xml:space="preserve">                         [1402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a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Michael Graves, Ronald Reich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% increase in number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</w:t>
        <w:tab/>
        <w:t>Black kites bug</w:t>
        <w:tab/>
        <w:t>(salanne@csc.fi)</w:t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d black kites did not always dis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ack background. This turned out to be a bug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: fillpoly() doesn't work properly for color 0. Sol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-around used for black ki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c</w:t>
        <w:tab/>
        <w:t>Improved error message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rror message: "KiteInit instruction expected on line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such errors were always detected, but sometime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y stange error messag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 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d</w:t>
        <w:tab/>
        <w:t>Alt-N shortcut for File|New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e  *Bug: Won't 'Run' window created by 'New'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created by 'New' could not be animated with 'Run' (= Alt-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) because of complications due to renaming of the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. Related problems after 'Save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2</w:t>
        <w:tab/>
        <w:tab/>
        <w:t xml:space="preserve">                         [1385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</w:t>
        <w:tab/>
        <w:t>Help-file-missing messag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lp file is missing, an improved error message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help available because file KF_HELP.HLP is missing"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 contained message "No help available in this subj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mmy KF_HELP.HLP (28 bytes) was automatically created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standers.</w:t>
        <w:tab/>
        <w:t>Documentation in file HELP.DOC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</w:t>
        <w:tab/>
        <w:t>Mouse save/restor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and state of the mouse is now saved befor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after Run terminates. This avoids loosing sigh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use is moved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c  *Using mouse to abort running animation</w:t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n animation, clicking on the right mouse butt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ssing the Esc key (aborts animation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d  *Using mouse as alternative to "Press any key"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animation stops, clicking any mouse butt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e</w:t>
        <w:tab/>
        <w:t>Mouse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elp|Info|Mouse window which displays whether or no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and the mouse driver version (if mouse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f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Hans Jansen op de Haar,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% increase in number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1</w:t>
        <w:tab/>
        <w:tab/>
        <w:t xml:space="preserve">                         [1345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 *'KFC/?'</w:t>
        <w:tab/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handling of '/?' switch: on some systems the switc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age error) causes parts of the options list to be gar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hang directly before exiting the program. Cause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not large enough to hold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</w:t>
        <w:tab/>
        <w:t>error_exit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eded to process error messages is now alloca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reserving a fixed length array). This sa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c  *Finding KF_HELP.HLP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KF_HELP.HLP in the directory where 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. Previously: KiteFlight looked in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the same because KF.EXE was not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the first place or because the user has us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mmand within the program. If KF_HELP.HLP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(28 byte?) file wa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d  *Finding BGI drivers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*.BGI graphics drivers (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otic hardware) in the directory where KF.EXE is located.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looked in current directory. See 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e  *Short window titles option gon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Short window titles" was removed from Options|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caused problems when saving files after 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saved to the current directory (path information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o the original directory. As a result, all 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ve full path names as their titles (previous default w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ath nam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0</w:t>
        <w:tab/>
        <w:tab/>
        <w:t xml:space="preserve">                         [1347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</w:t>
        <w:tab/>
        <w:t>Memory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fo dialog box (Help|Info|Memory or Alt-M)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egree of memory fragmentation. Needed for debu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</w:t>
        <w:tab/>
        <w:t>Resize/move windo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"Resize/move" command to Windows menu.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ing a window for users who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c * Memory leak fixed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4 KBytes loss of memory after ever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4K were rather troublesome because they cause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to become fragmented, leading to an effectiv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d</w:t>
        <w:tab/>
        <w:t>Chariots.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color of one of the two kites in Reich's Chariots of F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blue to light blue (because other kite is bright yellow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railing spaces on some of the lines to reduc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e</w:t>
        <w:tab/>
        <w:t>Free memory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 is set to show available (heap) memory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creen. Previously, this was not shown but could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|System|Debug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f</w:t>
        <w:tab/>
        <w:t>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 the compiler not to generate code for checking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saves about 3K of memory during program execution and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 (after compression). Probably not worth the eff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don't fit on the distribution flopp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g</w:t>
        <w:tab/>
        <w:t>Compile switches</w:t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pile switches for KFC to same settings as those for K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stack frame OFF (reduces EX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d allign off (reduces memory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mize for size (instead of speed - difference is quite mar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h *</w:t>
        <w:tab/>
        <w:t>'Heap corrupt'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sometimes caused 'Heap currupt'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ide of status line (instead of amount of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an error in which 1 byte too little memory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oring the program's full path. The problem only oc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th lengths: renaming kf.exe to kf1.exe was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i</w:t>
        <w:tab/>
        <w:t>DRACHENmagazin revie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draft text (in English) by printed version (in Ger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0.99</w:t>
        <w:tab/>
        <w:tab/>
        <w:t xml:space="preserve">                         [1338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a</w:t>
        <w:tab/>
        <w:t>Reviews in help text</w:t>
        <w:tab/>
        <w:tab/>
        <w:tab/>
        <w:tab/>
        <w:tab/>
        <w:t xml:space="preserve">        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orrections to description about Ron 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b</w:t>
        <w:tab/>
        <w:t>If-you-can-read-this</w:t>
        <w:tab/>
        <w:tab/>
        <w:tab/>
        <w:tab/>
        <w:tab/>
        <w:t xml:space="preserve">        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message displayed before switching to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your video board doesn't seem to support the selec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!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this text visible, your graphics system cannot handle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c</w:t>
        <w:tab/>
        <w:t>No Help</w:t>
        <w:tab/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"Help" from menu of KFC because it isn't (an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) operationa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d *</w:t>
        <w:tab/>
        <w:t>Error handling bug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 version did not display a "Device driver file not found (xxxx.BGI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 to DOS when BGI driver is missing on a non-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e *</w:t>
        <w:tab/>
        <w:t>non-EGA/(S)VGA display bug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ajor bug in TOPTIONS.CPP in which the display mod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ther than EGA/VGA/SVGA was set to -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0.98</w:t>
        <w:tab/>
        <w:tab/>
        <w:t xml:space="preserve">                         [1342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a   Empty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r error message if KF1 file happens to be 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b</w:t>
        <w:tab/>
        <w:t>Minor bug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compile an unmodified editor window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using the "New" command, this now results in an "Error"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program attempted to fetch a file named "Untitle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possibly resulting in a corrup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c * Help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amount of on-line context sensitive help with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r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d</w:t>
        <w:tab/>
        <w:t>Short window titles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titles of editing windows are now short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0.5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e * Out of memory handling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-enough-memory errors during compilation of code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: resulted in "Abnormal program termination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. Cause: overloaded new() operator does ab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llocated requested block size (block large than safety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f *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urbo Vision version is now called KFC rather than K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C has same version number as 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g   Reduc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tack size from 16K to 4K because there wer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ran out of memory while running large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7 &amp; 0.97                              [1235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7a *</w:t>
        <w:tab/>
        <w:t>K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kite size back down to 6%. Reason: the rule "1 unit is 1 f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based on a relatively short line length (120 fo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maximum angle (48 degrees). To get a kite size of 8%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s to fly full sized (8 foot) kites. As the rule boo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ize of the kites, one can interpret the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 assume longer lines (e.g. 130 foot) and larger flyabl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59 degrees) so that one unit is 1.33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assume that one unit is 1.00 foot and that the kit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foot wing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7b * Help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amount of on-line context sensitive help with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6 &amp; 0.96                              [1189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a</w:t>
        <w:tab/>
        <w:t>About window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cier 'About window' (which automatically appear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arted, or using Help|Info|Program or Cntr-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logic for the text line which appears bel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simulator for stunt kite flying" currently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or the demo version, it simply always says "Demo version"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the About window is activated manually (e.g. from menu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ys whether a setup file (*.CFG) was loaded (e.g. "Kf.cfg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"No CFG file loaded")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the About window is opened at the start of the program (=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) and no CFG File exists, is says "Welome!"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ly that you are a new user if you don't have a CFG fil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line st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b * Help</w:t>
        <w:tab/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Turbo Vision help system has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provides context-sensitive help with embedde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: clicking on any highlighted work brings you to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5 &amp; 0.95                              [1085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a</w:t>
        <w:tab/>
        <w:t>Clock mod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mode option in Options|System now operational (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lemented item in Options; normally not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b * Window titles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now choose between two different format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diting windows (see Options|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ormat: "I03.KF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format:  "D:\PROJ\KITE\DATA\COMPULSR\I03.KF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rt format is useful if you do not normally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rives from within KiteFlight or if your KF1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with a long path name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c</w:t>
        <w:tab/>
        <w:t>File info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give (some) information about the curretly act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Use command Help|Info|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d *</w:t>
        <w:tab/>
        <w:t>Syntax info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gives a summary of name and parameters of all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Accessed via Help|Syntax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e</w:t>
        <w:tab/>
        <w:t>Syntax notation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explains notation used in Syntax info window.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|SyntaxInfo|Explain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f *</w:t>
        <w:tab/>
        <w:t>K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kite size from 6% to 8%. Reason: more accurate f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assuming a convention where 1% is 1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4 &amp; 0.94                              [1047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a * Menu options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hanges to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now located on menubar instead of i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submenus withi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fo now submenu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ubmenu within help with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ubmenu within help with bonus (redundant) alt-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cking on empty area does not create dummy submenu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Go' renamed to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changes were not made earlier because I wasn't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supported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b *</w:t>
        <w:tab/>
        <w:t>Save Option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|SaveOptions command now generates a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option settings. This file, KF.CFG, contains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configuration file (CFG) was generated by KiteFlight 0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FG files are created by the Options|SaveOptions comman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if found, are automatically loaded when KiteFligh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FG files must be located in the same directory as KF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name KF (grrr!), the CFG file will be created using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file was generated as D:\PROJ\KITE\KF.CFG on 13-Apr-94 at 22: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c</w:t>
        <w:tab/>
        <w:t>About window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window displays "[ Using KF.CFG ]" if a configuration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 If not, the space is used to display "Welcom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d</w:t>
        <w:tab/>
        <w:t>Status lin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"F10 menu" is now only shown on the status line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. If a mouse is available, "Alt-T Tile" is shown inste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F10 is needed if you don't have a mouse with which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enuba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3 &amp; 0.93                               [997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a *</w:t>
        <w:tab/>
        <w:t>Animating modified files</w:t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presses Go (animate currently selected windo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window has been modified, the file is fir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. KiteFlight incidentally displays a star symbol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hand corner of windows which it consider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son: the animation would not correspond to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likely case that the window was created with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her than with a Load command), the program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b *</w:t>
        <w:tab/>
        <w:t>Backup file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ptions|Editing (new), the user can specify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windows should create backup files (*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c</w:t>
        <w:tab/>
        <w:t>TEditWin.cpp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new class myTEditWindow derived from Borland's T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mFindEditWindow. This replaces modification 0.52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: does not require change in Borland's Turbo Vi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d</w:t>
        <w:tab/>
        <w:t>Bug: "." in path</w:t>
        <w:tab/>
        <w:tab/>
        <w:tab/>
        <w:tab/>
        <w:tab/>
        <w:t xml:space="preserve">      [non-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 minor bug in which the .KF1 extension was sometimes no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le names without an extension. This happened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path included a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..\kf1\myfile or .\myfile or c:weird.dir\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e</w:t>
        <w:tab/>
        <w:t>Free memory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amount of available memory ("heap")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lower right-hand corner of the 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f * Errors in file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changes in the handling of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of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errors resulted in termination of program (with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errors result in error message window and user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 without lea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2 &amp; 0.92                               [956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a * About on init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window automatically displayed when program starts.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s when user hits ESC or Return, or clicks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promote full name of program, reminder of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to make dialog 'non-modal' in the future to allow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y on the desktop (saves a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b   FileView -&gt; TFileVwr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FileView.cpp to TfileVwr.cpp to indicate that it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Borland's FileViewer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c * Built-in editor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file viewers by file editors.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ow file to be modified without leaving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splays line number (and column number) in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t present, the compiler will not see an edit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save that change to disk (e.g. 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d   Modified TFiledtr.cpp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mall enhancement to one of Borland's TurboVi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llow (file) editor windows to be located by broadca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mFindFileEditor' comm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e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minor changes to documentation files to ref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referred use of strings to repres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istinction between versions N and N-0.4 (e.g. 0.52 &lt;==&gt; 0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f * Menu options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name changes in control menu. Goal: attemp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ing and get easily remembered Alt-X shortcuts for the m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sulted in the renaming of sever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nu structure (capitals are Alt shortc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 Animate Edit     Window   Options    Info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    Go      find     cascade  aNimation  Program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.dir           replace  Tile     Display    file     Kf1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          Srch ag  -------  controls   ani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             -------  Zoom     sound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            cut      next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as          copy     close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          paste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            -------           Reset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do              save 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keyboar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)nimate menu       a(N)i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)                 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hange directory   (P)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)isplay options    (Q)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)dit menu          (R)e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)ile menu          (S)earch for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G)o                 (T)il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H)elp menu          (U)ndo last ed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)nfo menu          (V)ers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J)                  (W)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K)F1 syntax help    e(X)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)oad file          s(Y)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)emory             (Z)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g</w:t>
        <w:tab/>
        <w:t>TEditor bug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minor bug in one of Borland's Turbo Vision sourc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aused unhandled events for all keyboard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editor. Bug report will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n@mble.philips.be who maintains a Turbo Vision buglis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1 &amp; 0.91                               [9529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a   memory checking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added missing validView() checking to ExecDialo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1b   Program info   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fo|Program command (equivalent to Help|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c * Updated version of TurboVision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library TV.LIB with 41 patches published in 15-Feb-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t TVBUGS.CPP (maintained by Marc Stern, stern@mble.philips.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aster screen update in text mode (TScreen::checkSnow =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aster creation of new windows (debug code in new() and de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olved EventTrap bug (crash if EventTrap after 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duced risk of TurboVision bugs causing KiteFligh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d   Stack size       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size of stack (Borland's default is only 4Kb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tack size seemed to cause crashes in FileView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ize and available stack memory now also visible in Info|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stack memory can now be displayed using Config|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e * Error sound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yboard or mouse command is given which is not appropri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rror sound' is given. Example: pressing a key which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or pressing Alt-G (Go) when no file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f   Smaller EXE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size of .EXE file by removing MENU_LO.C file from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ly disabling most of MENU_HI.C for the Turbo Vis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moved complete ABOUT_HI.C and ABOUT_LO.C modules. Saves a few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g   Mode selection bug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display mode (25 or 50 lines) in Config|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did not select expected mode when arrow key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blem when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overloading of Press() but not moveTo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roblem occured with radiobutton arrays in Config|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h   Unimplemented commands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unimplemented commands resulted in 'Sorry!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unimplemented commands cannot be selected and are list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i   "Alt-O Open"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minder "Alt-O Open" on status line. Clicking o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mouse will also bring up the open-file-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j   Removed "Capture to disk"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removed from Config|Animation window because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in time for release 1.0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1k * "Reset options"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in Config menu which resets all Config setting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l   About Stack                                             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bout stack size added to non-TV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m   PKLite -&gt; Diet test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witch from PKLite to Diet as an EX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s:                   KF 0.45          KF 0.9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compressed   118 192 (180%)   272 080 (212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KLite 1.15     65 695 (100%)   128 468 (10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t 1.45F      66 481 (101%)   126 446 ( 98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s: differences only marginal, so stick with PKLi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is known to be a reliable supplier. Possibly ARJ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better results (PKLite and Diet are 1992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0 &amp; 0.90                               [939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a   Memory allocation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existing memory management functions (alloc/realloc/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++ operators (new/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mpatibility with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b   Hyphens in filename                                     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filenames containing '-' could not be open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F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c   Video            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Config|Graphics to Config|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Alt-V = Video, Alt-G =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d * Zoom factor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factor entry field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e * Video resolution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f * Background color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0g   Trail mode     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rail mode set to "Capture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h   Cleanup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unnecessary .CPP (1x) and .H (2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9 &amp; 0.89                               [959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9a * KfDemo.KF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MO.KF1 (default input file) now renamed to KFDEMO.K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ce upon a time KF.EXE was called KI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b   Demo version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demo version now displays 'Demo version' in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c * Multiple open files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KF1 files were compiled during loading (File|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KF1 files are compiled directly before execution (Run|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multiple files to be open on the deskto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, and the user to select the file to animat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window (window get hig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d   safety of Go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one or more file viewe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. This is a stricter checking than 0.48a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window after i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e   Bug 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'cmGo' not cleared (no real consequenc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f   Out of Memory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n out-of-memory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g   Mouse clipping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now stays on screen after switching from 50-line to 2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ased on Borland's C++ Support News (Vol 1, No 1, TI8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8 &amp; 0.88                               [952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a   safety of Go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a fi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caused an (obscure)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b   disable Tile &amp; Cascade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|Tile and Windows|Cascade commands are displayed a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suitable windows on the desktop to tile or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c * Open file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plays file content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d * Trail mode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 mode 'radiobuttons'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e * Segment number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number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f * Speed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g   Go  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o' entry added to status line at bottom of screen. Display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t-G is Go. Can also be clicked on by mouse. Changes to g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7 &amp; 0.87                               [930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 is the first version of KiteFlight with a window-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It is based on Borland's TurboVision class library.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urboVision are written in C++. Version 0.47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iteFlight corresponding to 0.87, but with the TURBOVISION fla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6                                      [716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a   KF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corrections based on careful reading by Simo Sal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b *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can now be entered as strings instead of only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"black",            8 "darkgray"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"blue",             9 "lightb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"green",           10 "light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"cyan",            11 "lightcy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"red",             12 "light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"magenta",         13 "lightmagen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"brown",           14 "ye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"lightgray",       15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: readability, portability to non-P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instructions: Color and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strings is from now on preferred (and may becom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in the futu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omi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5                                      [71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a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LIST.DOC (packing list!) and some renaming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b *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mmand line switches renamed from /demo1 and /demo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1 and /mode2. Reason: reduce potential conf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version of KiteFlight (kfd) and these modes. The switches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mode2 are available in both kf.exe and kfd.exe (although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not very useful for kf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c  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now displays all segments in a large routin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lways the first 8 segments regardless of the actu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routine contains 4 segments which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a Segment or EndSegment instruction, KiteFlight's /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also display a 5th segment correspon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last (End)Segment instruction and End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d  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can now be abort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e   /s=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command line switch for /sound=quiet did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f  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in demo mode #1 a bad file name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 resulted in a 'crash' (infinite loop).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normally waits for keyboard input under these cond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mode1, commands cannot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ed by salanne@convex.csc.fi (Simo Salan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g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Control-C in KiteFlight's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h   KiteFlight DOS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SUCCESS 0  &lt;- norm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FAILURE 1  &lt;-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CTRLC   2  &lt;- exit due to pressing Ctrl-C (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levant for batch files which contai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i * Tim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s with the high precision timing code which occur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have now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not all BIOS's place the 8253/4 timer chip in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set timer to appropriate mode within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: the AMI BIOS of on my new motherbord (Genoa) appear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0 of the 8254 in mode 2 instead of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: many 'popular timing critical programs' (=games)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j * Demo ver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10 second display at end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4                                      [68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a *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n the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b * New heading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iteInit &lt;k&gt;&lt;x&gt;&lt;y&gt;&lt;h&gt;[&lt;color&gt;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Pos &lt;x&gt; &lt;y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&lt;d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s up and positive angles are measured clockwise from "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heading of +90 is towards "3 o'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c * New angle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r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angles are clockwise. Negative angles are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d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heading angles displayed in the About scree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normalized to -180..+180. Previously: out of ran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occasio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e * 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has been called KiteFlight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named the executable to kf.exe for various pr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public domain) demo version is now known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these were respectively named kite.exe and kite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f *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various *.DOC files to refect new coordinat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g   DEMO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enable use of demo version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3                                      [676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a   Dem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in demo modes after animation has been increased (3-&gt;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b * Upgraded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SVGA driver (SVGABG50; see 0.20g) by newer version (SVGABG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for user: driver will use VESA modes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ore types of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mos, Ahead, Avance Logic 2101, ATI, Chips &amp; Technology, Cirrus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, Everex, Genoa, MXIc68000, NRC, Oak, Paradise, Primu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ek, S3, Trident (8800/8900/9000), Tseng (3000/4000),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c  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of SVGA16.BGI is now handled by make script (was: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: documents this *very* trick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d  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has been renamed from KyteDA (temporary) to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e * Extra symbolic constants f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&gt;" = "&gt;"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/^"       = "UR" = "R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"        = "U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\"       = "UL" = "L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&lt;-" = "&lt;" =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/"       = "DL" = "LD" =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"        = "D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\V"       = "DR" = "RD" = "L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f *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 and Ctrl-Break are now disabled during entire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bad habit to abort program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lose security loophole in KiteDemo (anybody notice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g   Precompil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or precompiled header files (see 0.42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nportable, only smal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w use a 486 DX-2 66 with a fast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h * ESC during fil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after 5 consecutive failures, function ga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i   ESC during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Speed, Zoom, Seg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j   ESC during timer integ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s now the only key which aborts the tes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k * ESC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(finally) abort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2                                      [65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a 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of source files have new format and better modu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stamps in the headers are now automatically updat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y a macro in my editor (BRIEF by Borland). Sam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b   Line number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in About screen listing x- and y-coordinates of ki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with the line numbers of the lines of KF1 cod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nimation was terminated. Although this will ofte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 instruction, the information is particularly releva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erminated at a (End)Segment instruction (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when this feature 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hen the animation is terminated at a Segment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ccasionally happens that the current line numbers of the *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can vary from one animation run to another. This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kites should complete a particular instruction 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2   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3 +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DH  5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Arc 4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(when capturing this segment to screen), Kit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stop at the "EndSegment 2" line. The other kit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forming the (last 1% of the) KiteArc instruction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tarted the instruction after EndSegment. Not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in locations/headings/timing should 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accuracies in KiteFlight" because the kernel of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such a way that such (inherent) devia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when a new motion instruction is started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you see are unavoidable inaccuries which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e into visible errors ("self synchronizing" if you lik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c   Kite speed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ut screen table with kite coordinates (see 0.41b)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is shown per kite. At present all kites have the same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d   ESC du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while one of the About screens is display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return to the main menu (rather than display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es of About 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e   Precompi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included header files per module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's (limited) support for precompiled header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ight (20%) increase in compilation speed. May get rid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 because it slightly messes up the code and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f   KitePo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(pointed out by salanne@convex.csc.fi) in which the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of the KitePos instruction was often hand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g   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ommand line switch (for Nop Velthuizen and Simo Sala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ts the default trail mode to Capture-to-Screen: /t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give automatically running demos of 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h   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new switch (/demo1) which is equa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pressing G for go directly after the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pressing 'any key' 3 seconds after end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pressing Q to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an only be specified if a file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The mode is meant to be used in a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ycles through the various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1                                      [63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a   Ab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smetic changes to the About screens (File, Stat and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b   Ki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ection in About screen lists x- and y-coordinates an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kite at end of previous anim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0                                      [628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a * Timekeep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's timekeeping precis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the overhead of starting instructions was treate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ime-out period ('clock not running'). Th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a routine was determined by the time need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instructions (Lines, Arcs and Waits) plu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start these and other instructions. Additional proble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resolution depended slightly on the speed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imation speed, etc) because the duration of the instr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a software loop in the kernel ('do'...'wh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routines are no longer started in time-out peri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due to the finite time needed to execute the kern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 longer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-effect: on a heavily loaded machine (slow CPU, many kite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speed) a kite may appeat to skip through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Arc instruction in order to make up for overhead tim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or preceding instructions. Don't worry, this is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and you will probably not notice. If you real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is, look at the file TIMING.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KiteFlight simulations should now be 'fully accura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insenstive to machine load (dedicated to salanne@convex.csc.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ry running PROFL or PROFA at speed=10 (and with Set 87=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nd an old versions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b 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nimation now starts with a click sound and (still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happy be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9                                      [628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a   Performance improvement (FLOATtoINT(X) macr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47 fps       8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  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24 fps       71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  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b  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 fun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t useful, needed 'repairs', will be replaced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xx instructions (user can program a logo-type KF1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c   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.c renamed to kernel.c. Major intern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d   Capture segment to screen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imation stops as soon as segment being captur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Was: all kites first completed their curr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n animation stopp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e * Improved geometri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kernel improvement forces all line and ar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 at the precise coordinates (X,Y,angle) whe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d. Thus the precision no longer depends on compute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speed (in fact, there are no longer any comprom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e flights paths of individual kites are draw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rovement is particularly visible in routines contain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s and few (absolute) KiteXY instructions. Example: I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hough Simo's current I26 appeared to compensate for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curacies and is thus inaccurate now KiteFlight has become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8                                      [623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a   Improv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b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list of kites after the EndFor instru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. This list was previously ignored by the KF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feature does not seem very useful (and potentially confus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c   Integer &lt;--&gt; floating poi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F1 compiler now gives an error message if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found where an integ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KiteInit 1   0.5 99.3 0.3 0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1 0.5 99.3 0.3 0   ; incorrect (kite number 1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   0.5 99.3 0.3 0.5 ; incorrect (color 0.5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0 0.5 99.3 0.3 0.0 ; correct (1.0 =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d * Floating 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ordinates are now fully floating point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improvement in precision. Example: Simo's I28.kf1 'ru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lsory now moves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recision is, however, not ideal yet on slow machin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s currently determined by the number of pix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ite moves between simulation frames. On a fast machine (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setting) this results in error well below one pixel per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 On the other hand, on an average machine (386 25MHz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), the current level of precision should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e   Performan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  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  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precision improvement has no visible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with a 80x87 (or 486DX). On 'normal' machines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oating point precision is similar the recent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7                                      [612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a *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on-80x87, non-80486 system, the program has an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intialize a sine table and a cosine table. This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duced using elementary geometry. See also 0.34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(25 MHz 386): was 0.7 seconds -&gt; 0.0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80x87 systems: was 0.0 seconds -&gt; 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b   SuperVGA (&amp; faster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VGA video modes on SuperVGA hardware can now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new /noSVG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1) useful for testing pruposes (compare EGAVGA and S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can be used to speed up program initialization (b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.2 seconds) if you don't use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use this in batch files which sequentially load all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in the current directory to check for langu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rovement (dedicated to sritter@umi.com) CAN redu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(on 25 HMz 386, no 387) from 0.63s to 0.36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ious: 'Kite /b=4' makes the graphics intialisatio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c   Circles arount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wo digit kite numbers do not fit inside the strob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When Strobe or Segment instructions are ask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the kite numbers, and if there are 10 or more k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all kite number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6                                      [6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a   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0 &lt;a&gt; and KiteArc &lt;r&gt; 0 resulted in simulatio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ase is not illegal input (Parameter Err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case is now handled correctly (=no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b   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-operation instruction ("NOP") was added for inter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bably not useful in a KF1 program, but I mad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-users. Its a small effort, with a small chanc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body happy. The instruction compiles, and then has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c   For/EndFor/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de for supporting synchronisation aspect of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ign removed. Reason: satisfied with decision to de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pect from synchronisation aspect. See 0.31a/0.3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d *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gn instruction has been completely removed. Since 0.31b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ere ignored. Now they result in "unknown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e * Nested 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 statement can now be nes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f * Documentation file LANGUAGE.DOC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For/End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lig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g * 'I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cumentation and user interface, KF1 commands a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In previous versions various synonymn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s, statements,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h   Errorm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ocumentation file listing all error messages which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urrentl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5                                      [612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a   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ending with ENDKF1 *without* a carriage return 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ed in an inappropiate and fuzzy error message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s automatically add a CR/LF after the last line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's built-in editor or "copy con=bug.kf1"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b  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0 is now allowed (previously caused a 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requested by Lee Hetherington (ilh@goldilocks.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eans to disabl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c   Updated authors and acknowledge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d   faster animation (slightly improved arc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e * Benchmark for Kit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27 fps       7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 (based on profiling): 80x87 version spends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ime inside the Borland Graphics Interface routines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s. The non-80x87 version spends about 30 percen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 calls, and needs the rest to d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4                                      [610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a   faster Sine/Cosine t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delay before animation start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() and cosine() tables. Not relevant for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b   faster drawing of background grid (especially for non-80x87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c   faster animation (improved 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2.7x speed increase on non-80x87 machin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1.2x speed increase on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rgely eliminates the speed benefit of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d   faster animation (improved linear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current position currently requires 2 floa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 float additions. Was: 4 float multiplications and 2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e * Benchmark for KiteXY (and other 'line'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3    19 fps       72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3                                      [608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a *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DA &lt;d&gt; &lt;a&gt; has been renamed to KiteDH &lt;d&gt; &lt;h&gt;. See 0.3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b * Ky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KyteDA &lt;d&gt; &lt;a&gt; instruction which moves kite distance d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current heading + angle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will eventually be called KiteDA &lt;d&gt; &lt;a&gt;, but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KyteDA to avoid confusion with previous KiteD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 &lt;d&gt; &lt;h&gt; moves in heading &lt;h&gt; (absolut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A  &lt;d&gt; &lt;a&gt; moves in rotated over angle &lt;a&gt; (relat.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c * Request to KF1 programmers: always use a '+' or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angle parameter &lt;a&gt;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yteDA 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is currently not technically required for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a&gt;, it stresses the relative nature of the &lt;a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d * KitedXdY &lt;dx&gt; &lt;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KitedXdY which moves kite &lt;dx&gt; units along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dy&gt; units along vertical axis. Functionally KitedXdY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teDH, but uses carthesian instead of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e   Demo version now ends with 15 second delay. Minor re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2                                      [59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a   Split up file UTILS.C into UTILS_GN.C (general purpose rout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_KF.C (KiteFlight utilities). Reason: maintainability, r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compilation when a change is made to UTILS_??.C. UTILS.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onge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b   Bug: Wait with 0 parameters (see 0.31c) was not detec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file. Wait with 0 parameters actually resulted in few minut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c   Bug: program handled command lines containing switche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d *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(temporary?) command line switch ("Kite /b=15"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of the graphics display to white (instead of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eded for some types of screen grabbers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black pages with thin white kites on them. Oth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also possible using "Kite /b=n" where n i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e   Split up file Readfile.c into Parse_hi.c and Parse_l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f   Cleaned up Parse_h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g * Floating point numbers now allowed in KF1 file.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re rounded to the nearest integer when the file is rea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, these numbers will be handled with a high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h * KF1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mmand now has a mandatory parameter which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of KiteFlight which the fil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. Example: "KF1 0.31" means that the KF1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KiteFlight 0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resent, this parameter is not used by the program itsel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s to document the file. In the future, the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tra check for compatibility (e.g. when you receive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meone who may be using an older or newer version of 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i   Added Simo Salanne (STACK directory Finland and international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) to the Acknowledgments in the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j * Now headings can be represented with mmeumoni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-&gt;"    0 degrees    "&g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/^"  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"   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\"  13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lt;"   180 degrees    "&l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/"  22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"  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\v"  3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1                                      [564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a *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OR and ENDFOR now have a simplified meaning: the instru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which kites execute which instructions. The pre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nchronisatio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b *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ALIGN is currently ignored. This is related to change 0.31a and 0.3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c *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WAIT must always have a delay parameter. Previously: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very long delay. This change is related to change 0.31a and 0.31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long delays were aborted using the ALIG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d   Removed enable/disable code for two ol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nes and arcs one step too short - major"      (see 0.1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me comparison problem once per hour - major"  (see 0.1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e   Bug: no kites visible in Logo (= kites were black due to new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f   Logo: cleaned up Logo code (all types of mino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g   Bug: very large KF1 files (sometimes!) gave non-enough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arsing. Reason: 'small' memory model only allows 64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: switched Small-&gt;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0                                      [562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a   Bug in Kit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mo version would not read KiteDemo.KF1 anymo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didn't have this problem (Demo version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b   Bug: For command did not always detect non-existing ki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c * (END)SEGME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EGMENTX and ENDSEGMENTX are no longer supported. See 0.30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d * (END)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ENDSEGMENT have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ND)SEGMENT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0 -&gt; no strob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1 -&gt; show stro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3 -&gt; show strob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5 -&gt; show strob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7 -&gt; show strobe + number + circle_around_number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e *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 now also has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OBE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for &lt;smode&gt; are same as for (END)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9                                      [563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a *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PUT &lt;k&gt;&lt;x&gt;&lt;y&gt;&lt;a&gt; has been replaced by KitePos 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indicate similarity with future DrawPos &lt;x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other KiteXXXX commands also have no starting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b *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TART &lt;k&gt;&lt;x&gt;&lt;y&gt;&lt;a&gt; has been renamed to KiteInit &lt;k&gt;&lt;x&gt;&lt;y&gt;&lt;a&gt;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c *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COLOR &lt;k&gt;&lt;color&gt; has been modified to 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&lt;k&gt; less necessary due to 0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ly want &lt;k&gt; in syntax there whe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d *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S &lt;N&gt; has been replaced by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opposite of ENDKF1 (end of fi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umber of kites is now determ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e  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f KiteInit statements is extensively analyz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8                                     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a *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ARC &lt;radius&gt; &lt;angle&gt; has been renamed to Kit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Kit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b 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END command has been renamed to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c * LINE/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LINE &lt;distance&gt; &lt;angle&gt; has been renamed to KiteDA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LINETO &lt;x&gt; &lt;y&gt; has been renamed to KiteXY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KiteXY and (future) Draw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/difference between KiteDA and Kit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d   START [see 0.29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&lt;k&gt;&lt;x&gt;&lt;y&gt;&lt;a&gt; has been renamed to KiteInit &lt;k&gt;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8e   Renamed source file Start!.c to Init!.c because Start comm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7       [Version sent to Simo Salanne]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a  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rashed when repeated identical LineTo'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division by distance (0!) to calculate sine and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identical LineTo are not really useful, but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de generated by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crash was relatively serious due to ex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isabling private clock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imo Salanne for discover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b  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-mail address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d acknowledgments to shareware authors to separa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c *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Highlight command has been removed from KF1 languag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t with COLOR command: HIGHLIGHT kite == HIGHLIGHT ki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d *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RAIL and ENDTRAIL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replaced by the newer SEGMENT/ENDSEG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e * SCALE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CALE and SPEED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andled by the program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f *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JOIN &lt;kitelist&gt; has been renamed to FOR &lt;kit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ENDJOIN [&lt;kitelist&gt;] has been renamed to ENDFOR [&lt;kit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' incorrectly suggests attachment (forma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 1' is confusing - what is kite 1 join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for: "for kites 1 and 2 do..." -&gt; "For 1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g   ARC [see 0.28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&lt;radius&gt; &lt;angle&gt; has been renamed to Mov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Mov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h   END [see 0.28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command has been renamed to END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i   LINE/LINETO [see 0.28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&lt;distance&gt; &lt;angle&gt; has been renamed to MoveD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O &lt;x&gt; &lt;y&gt; has been renamed to Move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MoveX and (future) DrawX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 and difference between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6       [Version sent to Simo Salanne] [56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a   Major code reorganisation (primarily to split up large STRT_CMD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ed: STRT_CMD.C, EXEC_CMD.C, LOG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ARC!.C, COLOR!.C, CONTROL!.C, LINE!.C, START!.C, TRAIL!.C, WAIT!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b   START command now must have 4 numeric parameters. Previously: als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3 parameters were also accep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c   Renamed/extended set of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REF.DOC now only contains syntax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_R.DOC contains reference manual (description p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d * Changed syntax of KF1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placed "LOOP &lt;N&gt;" by "REPEAT &lt;N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placed "ENDLOOP &lt;N&gt;" by "ENDREPEAT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LOOP was ambiguous (ar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e   New source file SOUND.C with all sound-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now make 'happy' sounds (DONE) and 'sad' sounds (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f * New source file CMD_LINE.C for handl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Kite/?' on the MS-DOS command line results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g * Sound produced by program can be disabled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s filename -&gt; '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q filename -&gt; 'quiet' all sounds replaced by brie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imo prefers to run KiteFlight at midnight by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h * Slow clocking mode can now be enabled by a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c=s filename -&gt; 'slow' (18.2Hz) clock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ome PCs are not sufficiently compatible to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ing mode (1 MHz resolution). This command line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from a batch file ("c:\kite\kite /c=s 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i   About screen now contains information about clocking mode (see 0.26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mode (see 0.26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5       [Version sent to Simo Salanne] [51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a * Default file extension is now "KF1" instead of "K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current language and futur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b * If there are more than one kites in a routine, the 'Captured'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abelled "1","2","3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c   Bottom of screen with 'Captured' kites shows segment numb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d   BUG: utility function str2upper() sometimes returned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only showed up when routine was used for capitaliz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25c). Cause: buffer[80] in routine should b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e * The program name has been changed (again) to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f   Bug status info now removed from About screen. Code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isplay has been disabled with line "#define ABOUT_BUGS_i 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F.H. Reason: not useful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g   Disabling blocks in the About screen now also reduc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(extra "#define ABOUT_BUGS_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4    [Version given to Nop Velthuizen] [5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a * The program name has been changed from Kite to Kit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ame has also become easier to change using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file renamed to KITESIM.EXE. Suggestions for a bette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b   Better handling of bad file names during Re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c * In Trail_mode=capture, the simulation is stopped whe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s are completed. Previously: simulation ran unt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d * The 'Captured' kites are now added to the picture AFTE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topped. Previously: kites drawn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1) avoids doing complex things during real-ti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avoids trails being drawn on top of 'stobed'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e * The 'Captured' kites are now filled with a color. Kit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 segment are filled with their own color. Kite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kites created by a Strobe command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(current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f   Changes to menu regarding Trial mode and Cap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pture to screen", "Capture to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3 [Version taken to EuroCup in Vienna] [478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a * Demo version can be generated which can only read KITEDEMO.K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hort K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2                                      [475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a * New Segment/EndSeg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b * New SegmentX/EndSegment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egment/EndSegment, but without built-in StrobeAllKi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c * New Capture command in main menu. Specifies which Segment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trai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1: run SEGMENT.KCL 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2: run PINK_PT2.KCL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d   The About screen is displayed in 43 lines/screen (on EGA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lines/screen (on VGA or SVGA). This reduce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ed to display all the Abou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43/50 line screens can be disabled using the LINES_43_50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KITEDEF.H. This can be useful if you find that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are difficult to read on your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e   Better on-screen documentation for Speed, Zoom and Cap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1                                      [436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a   Minor bug: sometimes blue background circles are drawn i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21b   Bug (introduced in version 0.20): program crashed after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L input file was found (error in Restore_Time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c * Bad parameter values in KCL value file now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hard to explain results. Example "Start -100 0 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as illegal because -100 is an illegal k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d   Simplified function headers in all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e * Various major changes to the Abo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right and author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multiple screens (hit any key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imation statistics shown here in new format (was: i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f   Cleaned up function ReadFile() in READFI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g   Bug: lines in KCL file file which started with a number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as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0                                      [418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a   Bug: menu Video option disappeared on single videom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hould become disabled (gray) instead of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b * 80x87 support: I (accidentally) found out that "80x87 emul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rland compiler does *not* mean that floating poi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by a software library. It means that 80x87 is used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software emulation (SW interrupt '\xCD') is used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80x87 gives large performance increase (500%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:      80x87 gives large performance increase (e.g. 500%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'About' screen, you can check whether k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a 80x87 or is emulating one in software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: use of 80x87 or FPU in 80486DX can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sting purposes by typing "SET 87=NO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line. "SET 87=YES"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eally have a 80x87 or 80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c   Replaced entire TIMER_LO.ASM routine by code from a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iginal name hrtime.asm by Thomas A. Roden, see Dr. Dob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de better documented and has more options and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d   File SHOWBUGS.C renamed to ABOUT.C. Reason: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" in the menu and About shows more tha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/disabl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e * New Integrity test function (I) in main menu. Repeatedl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routine to determine clock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f * Bug: hourly clock rollover problem (see 0.19h) should be ov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: there is still a rollover problem every 24 hours (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real solution for this is unfortunately involves a small ri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a private handler for the DOS clo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sk is that this interrupt handler should b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xits the program. Failure to do so leads to nasty litt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rl-Alt-Del or even Rese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y? The private tick handler is installed at the st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run and uninstalled at the end of the run. The onl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that an internal error during animation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abort (e.g. division by zero) without de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 The use of a private tick handler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 code by changing a line in the file Timer_lo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VT_TICKS_USED equ     0   (no handler, midnight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   PRVT_TICKS_USED equ     1   (handler, no bug, tri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ime being, I set PRVT_TICKS_US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g * Replaced SVGA driver (SVGABG4; see 0.18e) by newer version (SVGABG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 for user: 1280x1024x16 mode may be availabl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1280x1024 mode, which is only really useful on large monito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supported by many older SVGA boards (e.g. my ET4000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Trident and OAK cards exhibit occasional problems: (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SA driver)"  - quote from README file in SVGABG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9                                      [39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a   Removed most of the bugfix-related #defines in SHOWBU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b   Test: recompiling code for 386 rather than 8086 gives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of about 15%. Currently not used because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run on 8086 or 80286 machines. Also uncertain if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meaningful error message if run on 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c   Minor code modifications which make the code legal C++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gal ANSI C). Reason: allow future use of some C++ feature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d * Cleaned up menu screen and corresponding code (Menu_h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s which are inactive because they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etting (e.g. no file loaded) are now shown in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e   No text cursor or prompt anymore 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f   Code needed for ALLOW_KCL_SCALE (see 0.12f) and ALLOW_KCL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11c) deleted: Scale and Speed commands in KCL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g   Bug: incorrect clock rollover constant for TPSMode=FAST in dif_c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h * Bug: clock rollover problem due to direct comparison of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he program to die during animation at 30 minut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ur (while running at 4661 ticks/second). This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solved yet in version 0.19 (although the cras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to glitches in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i   Clock resolution increased to 1193 kHz for reasons related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no other consequences for display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8                                      [390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a   Bug in menu: non-digit input for "Speed" or "Zoom factor"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and Zoom function to become disabled. Proble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 property of C scan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b * SPEED value in menu is now a floating point number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1.0.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imilar to Scale value in menu (normally +/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sier to see relative speed (compared to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efault of 25 was not meaningful for typ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llows lower speeds than 4%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efault value of 25 is now a #define in KITEDE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SPEED (= 25 UserUnit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can be set between 0.01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c   Fancier handling of incorrect keyboard input for Speed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d * Full EGA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EGA was that pixels are not 'square' (see 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 KITELIB.C). Solutions appears to work for 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displays (CGA,M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e * Full Super VGA support added using Hargrave's BGI drivers (SVGABG4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chip sets: Ahead, ATI, Chips &amp; Tech, Everex, 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radise, Oak, Trident (8800/8900/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seng (3000/4000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also support VESA compliant SVGA boards (e.g.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pporting VESA softwar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f * Hercules BGI no longer an internal (linked-in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still supported by putting Borland's HERC.BGI file in th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Reason: untested, no color, an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g   Source file reorganisation:     menu.c    -&gt; menu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_var.c -&gt; menu_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kitelib.c -&gt; timer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kitelib.c -&gt; graph_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h * New "Video mode" comman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S)VGA hardware, it allows the user to toggle between all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 (320x200, 640x200, 640x350, 640x480, 800x600,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ggles between any modes supported by other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EGA or IBM8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efault mode is the mode with the highest resolu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S)VGA in which 640x480 is forced as the default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can handle the highes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the graphics modes and their nam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(BGI) graphics device drivers and not by the Kit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i   Background grid in higher resolution video modes consists of 'fa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s (actually small '+'s). Fat grid is disabled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s below 640 pixels or for modes with non-square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and SuperVGA - fat gri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             - normal grid dots (non-squ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7                                      [35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a   Detail: reading a KCL file causes any previous anim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 Modified trail handling in menu. "T" key toggles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Off" - never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On" - always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File control" - controled by KCL TRAIL/ENDTR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is currently loaded (compiled and in memory), option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"Off - file control" (no Trail-related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 or "On - file control" (Trail-related statement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 Modified KCL TR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RAIL &lt;kite&gt; &lt;kite&gt; ...    Turns trails on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ENDTRAIL &lt;kite&gt; &lt;kite&gt; ... Turns trails off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/ENDTRAIL commands only have effect if (see 0.17b) the menu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is set to "File control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c * New STRO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TROBE [&lt;kite&gt; [&lt;delay_distanc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snapshot of configuration when kite &lt;kite&gt; reach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d   Minor performance increase (in Colour(),ScreenX(),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 for PRECISIE.KCL at speed=25 and speed=100 (on 25MHz 386D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04                   157 (100%)   147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before          162 (105%)   163 (111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after    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e * Large performance increase (in DrawKite(), EraseKi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voiding erasing and redrawing kite at exactly the same coordi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before   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after           538 (343%)   172 (1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mproved performance is essential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and less sensational than it may seem for norm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r frame rates really indicate that, at normal kite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power is now available for future enhancemen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teractive commands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writing to screen during vertical retr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igh kite speeds, all processing power was and still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display. At these speeds, adding extra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an increased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tional benefit: reduced amount of writing to screen (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s) reduces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f   Test: recompilation for coprocessor 80287/80387/80486DX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% speed increase.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a version of Kite for 80x87 is not worth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maintain two separate versions (with/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). Apparently even after modification 0.17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nding an significant amount of time doing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e 0.20b! 80x87 provides LARGE speed incr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g   "#if PCBORLAND" .. "endif" added around Borland/PC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implify porting to other compilers or plat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ing compiler/platfor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6                                      [319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a   'Peter van den Hamer' added to author list (previously 'Modified by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b   (Not implemented) DRAW command removed from menu (see 0.1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c * New (hidden) DEBUG option in menu (On=show KCL lines during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laces "#define SHOW_KCL_LINES FALSE" in KITEDE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mode is activated in the menu with the &lt;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d   Started replacing integer flags in Readfile.c by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0=true 1=false (inverse of C convention !@#$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TRUE or FALSE  (as defined in KITEDEF.H as 1 and 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e   comments can be started with an &lt;|&gt; &lt;:&gt; or (new) &lt;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MMENT1 in KITE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f   Illegal characters in input file now produ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any unexpected character (e.g. &lt;~&gt; or &lt;@&gt;)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: because this bug was related to 0.10L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bug 0.10L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g   + sign now allowed in parameters (e.g. LINETO +50 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fference to user because (see 0.16f) + was previous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h   Bug: Start 1 1 1 - or Start - 1 1 1 did not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d to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i * Bug: More precise checking of number of supplie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ode allowed many types of errors regarding paramet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ckwards compatibility, we st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can have 3 instead of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JOIN can have (ignored) parameters (as in J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j * WAIT instuction now has (optional) parameter. If parameter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number (LONG_WAIT) is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100 causes the kite(s) to wait as longs as it tak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100 0 instruction. The parameter is thu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adstart' which non-waiting kites get. This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o start (many, very complicated wa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0.3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k   Bug: programm crashed if there was no ALIGN state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/ENDJOIN sequence. Fixed by extra check at start of JO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Why should there be an ALIGN statement after every JOIN/ENDJOI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l   During compilation (=filling of command heap), the sourc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command is recorded. This allows run-time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which instruction (e.g. 'line 123')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m   Error messages generated by code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: programmer's mistake ("bug"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user's mistake - error in im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:  user's mistake - problem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:    temporary trap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SYNTAX errors are detected during anim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hen the file is compiled. This is unusual (weak pars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ally a problem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n   Language reference file (SYNTAX.DOC) updated,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. From now on the file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5                                      [318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5a * New TRAIL option in menu (On/Off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5b * New TRAIL KCL command: "TRAIL 2" toggles trail mode for ki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4                                      [312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a * Animation statistics in menu (see 0.13d) adapted to cor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for slow clock frequencies (see 0.13f) and high kit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100 frames/second with kites moving 30 pixel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3 displayed stepsize = 0.33 pixels (30/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4 displays (18.2 Hz clock) stepsize=1.6 pixels (30/1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calculated Stepsizes &lt;1 are now display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b   more use of Floats instead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c   Animate2 split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Cmd with InitCommand() [old Evalu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e3 with CalcMoves(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d * removed slow acos() function which was called once per kite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e * BUG: lines and arcs terminate one step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pecially a problem for high kite speeds and/or l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s (e.g. 18.2 Hz). Caused by following line in ANIM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rves as a citerium to stop drawing the arc/line an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next KCL command.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=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f   screen size one pixel too small for Borland compilers (63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). This leads to minor (visible) rou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g * No negative radius in arc statements needed (sign of radiu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h * Negative angles allowed in 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i * BUG: the HIGHLIGHT/COLOR command previously displayed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when it was used after START. This is because the k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in a different color than the color in which it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3                                      [269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a   Formules en namen van variablen in GRAPH_HI opgerui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van Floats ipv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idelijk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voor Animate_BackDrop() en Credits_BackDrop() ged. gecombine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b * Bug: Gezorgd dat programma pas ophoud als ALLE vliegers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 hebben (zie reached_end vlag in Kite struct).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ld oorspronkelijk op (kort) nadat eerste vlieger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c   'Open' neus van vliegers (wegens overlap van lijnen) hersteld m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PlotPoint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d * Pixels/s en gemiddelde strapgroote (aantal pixels verplaatsing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e opeenvolgende frames) worden berekend en in menu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3e * Scale is nu floating point (ipv integer) en heeft een default van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betekent dat het kader 90% van de breedte van het sche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f * Gebruik van 4661 Hz klok ipv 18.2 Hz klok. Aangezien de vlieg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8 seconden meerdere pixels horen te bewegen, veroorzaakt een k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18.2 Hz dat de vliegers meerdere keren op dezelfde plaats get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 en dan plotseling een grote stap nemen van meerde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komstigheid: door kleinere de facto stapgroote verkleint hi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nog niet gelokaliseerde afrond/nauwkeurigheids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ze verbetering is momenteel aan/uitschakelbaar met het (verbo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commando in menu. Na indrukken van &lt;c&gt; in menu is commando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r verb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g * Grid van achtergrond stond op stapjes van 25 eenheden. Default 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heden (instelbaar via GRID_STEPS in KITEDEF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2                                      [25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a   Animate() las een tijd uit (t_Frame) en bepaalde de positie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egers op dit tijdstip. Aangezien het bepaalen van de posit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rgeven van de vliegers zelf ook *tijd* kost, is het nauwkeu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 het vaststellen van de tijd binnen de for-lus te doen.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opt de positie van tekenen beter met het tijdstip van tekenen. Zou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snelle machine en niet al te veel vliegers moeten meeval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b   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c   Gevens over toestand vliegers samengebracht in een array van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ieuwe file Kitedef.c genaamd Kite[]. Geeft wat meer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ijn vrij veel gegevens inmid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d   Bug: rare correctiefactor '10' in Animate2.c. Zie #define MYST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in kitedef.h. Correctiefactor staat inmiddels op 1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e   Source file BACKINIT herbenoemd tot GRAPH_HI. Tevens deel van Cred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ijken op BackDrop() naar deze file verh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2f * SCALE vanuit menu instelbaar met 'Z'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CALE in Kitedef.c) wordt nu ee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CA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 Het SCALE commando had hiervoor een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e rol omdat het tegenkomen van een SCALE commando in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a. het weergeven van de achtergrond ('backdrop') rege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g   Bug: Y_Offset formula neglected scaling factor in Anim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formula was correct for Credits(). Problem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ue of scale other than 100. This bug is part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act that the display is not centered vertically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1                                      [244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a * Borland BGI drivers voor EGA/VGA/Hercules meegeli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voorkomt problemen als b.v. EGAVGA.BGI file niet i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ls KITE.EX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.BGI drivers (CGA,ATT,PC3270,IBM8514 - komen vrijwel nooit v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ten nog in KITE.EXE directory staan indien ze vereis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b * COLOR commando toegevoegd (Color &lt;vliegernummer&gt; &lt;kleur&gt;)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t instellen van de kleuren van de afzonderlijke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c * SPEED vanuit menu instelbaar met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PEED in Kitedef.c) wordt nu e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PEED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0                                      [232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a   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otypes van externe functies in .H files onder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re modules met eenvoudige interfaces. Hierdoor zij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teraard ook meer modules (gebruik GREP voor zoek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 (nog niet comp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t duidelijkere foutmel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b   Code draaiende gekregen onder Borland C(++) compiler Ver 2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angrijkste verandering: nieuwe .PRJ file. Oude heet KITE_TC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 heb om een aantal redenen gezorgd dat ik binnen d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ANSI C bleef (dus geen gebruik van C++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c   Alle compiler warnings verholpen (in stricte 'mode' va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d * Naam van input file can opgegev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naam kan op command line opgege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)ead file commando: programma vraagt om een (nieuwe) fil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extensie is .K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en de gebruiker Return geeft, wordt een default file naam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n testers: als er een file naam op de command line staa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file meteen ingelezen (en niet pas bij Go). Dit is nuttig te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ReadFile in een KCL file blijft s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e * Keuze menu vriendelijker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mode ipv grafis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n Return meer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' ipv '4' voor Exit (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bruik van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scherm bevat (indien aanwezig) statistieken van laatst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f * Na afloop van programma komt scherm terug in textmode (ipv grafis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 soms problemen geven (cursor zoek). Verder zijn alle text 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programma in TEXTMODE en alle grafische delen in GRAPHIC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g * Programma heeft een versie nummer (zichtbaar in menu; zie MAIN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h * Het is nu mogelijk om een ingelezen file meerdere keren uit te 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der de file opnieuw in te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i * Er zat een bug in ANIMATE2 (oude KITE.C) waardoor soms een paar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k voor START door volgvliegers overgeslagen werden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CISIE.KCL 2e Highligh statement werd gene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REDITS 1e vlieger begint met ander pad dan volgvli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m[ComEntries[kite]].Command == DEF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gels verwijde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=ComEntries[kite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(i=0;i&lt;MAXKITES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ntries[i]=j;    &lt;&lt; eng! leidt soms to regels over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e=0;                &lt;&lt; alleen juist voor kite==0 !@##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Entries[kite]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 onstaat omdat ComEntries[kite] nogal kan verschille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erschillende vliegers. Door de regel ComEntries[i]=j wordt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s commandos overgeslaan door een aantal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zien het verwijderen van deze regels niet in all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loos was, kunnen de boosdoende regels met een #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F.H eenvoudig verwijderd en toegevoe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ork-around": zorg dat KITES 6 bovenaan de file staat. Dan tree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namelijk (normaliter) niet op. Verder speurwerk gew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j   Onbelangrijk bugje in ArcProc() en LineToProc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e voor conversie van graden naar radialen stond op 57.14 i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.30. Heeft tot gevolg dat vliegers na Start 1 0 0 90 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ek van 89 graden getekend werden. Wau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k   probleem verholpen dat optrad indien er vaak ClearScreen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. Resulteerde in BGI ERROR: Graphic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wam doordat er herhaaldelijk initgraph() zonder close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 werd. Na een keer of zes trad mel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l   Bug: Readfile() crasht bij een onherkende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0m   Begonnen met het aanlegen van een file SYNTAX.DOC met een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 commando taal (K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n   Bug: Missing END statement werd alleen gedetecteerd als laat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file een echt commando bevatten. Faalt bij lege reg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