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C R A Z Y   T R A I 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hareWare             Version : 1.1             ShareWar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 N F O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      Jani Pirkola and Tony Mann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Raahe Institute of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Train was made in the Spring of 1994 as a train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C-programming course.  The other reason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as to take part in a game programming contest held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at Raahe Institute of Computer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our first larger project (not so large, though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language.  Hopefully we have enough energy to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in the world of game-programming and to make new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SHAREWARE, so you can copy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game and want to use it on regular bas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ister and get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 10 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 7  UK Pou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  Finnish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  Swedish Crowns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test registered version of Craz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rce code (most in c++ and some parts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rmation of ou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your registration request and money ord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 (addresses at the end of 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riticism, ideas, comments, compl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please feel free to contact us by post or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 -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y Manninen               Jani Pir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astie 10                 Rivitie 2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5100 KALAJOKI              92140 PATTI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  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tmannine@ratol.fi           jpirkola@ratol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aahe, Finland,  October 10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