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for the experienced programmer with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deal of assembly and the 386. If you are not one such person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will be very confusing to you. Read on if you wish..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, as well as this doc (damn I hate writing dox), were writt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an (a.k.a. Thomas Pytel) of Renaissance. It is intended for all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ut there who would like to code in protected mode, but keep runn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obstacles. If you want to use this thing as it is thoug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de in 100% ASM. But hey, that's no problem. I do it all the ti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rite this thing for myself. So if you have a problem with it, toug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ew options. You can use it as it is, and code in all ASM (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y difficult feat). You can examine the code, and use what you lea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up your own protected mode system, one that you can maybe throw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high level language maybe. Or you can just ignore this code and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... many are the joys and woes of this chip we all know as the 38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- bah, just a 386 with a cache. The 586 - hahaha, two 486s with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. But the wonderful 386 architecture. That finally gives us ou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memory. Not to mention the paging (not a personal favorite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). It's been around here for a while now, but it hasn't been us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I'm assuming you know all the problems associated with sh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rotected mode amongst different programs. So I'll just go on to tell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wo methods of doing this,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(or at least a long time ago). There was the E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. Two pathetic attempts by the hopelessly crippled (design-wise) 8086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s. EMS and XMS were fine for accessing small chunks of a larg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t a time. These methods were usually very slow. As for XMS, the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d to copy memory every time it was requested. And hardwar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d on the slow system bus (well, not that much slower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ose machines). With the introduction of the 386, and so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, things changed. EMS and XMS could now be hand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chip paging mechanism. Which was faster than the memory copy meth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hardware EMS. But for this task, the memory managers ha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V86 mode. Forsaking all other programs which would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386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was devised VCPI. A method of allowing programs running in the V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switch to protected mode. After switching to protected mode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uld have total control of the system. Running at a privi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 They could communicate with the other protected mode program,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through a common memory address space starting with the first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VCPI was a superset of the EMS standard, and was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memory managers and 386 extenders. But VCPI was wo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quate for the multitaskers that were soon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came forth the DPMI standard. Born from the window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tome of total lameness. Many are the unknowing peons who ru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re the lamer who do not know the purpose of our favori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the CTRL+ALT+DEL. A wondrous function of that eternal TS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. Many a fool activate it whilst on a local BBS, erroneously bel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t free downloads. But I digress, we were all lame at one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This standard of the DPMI was different from those of antiq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ul interface was designed with total control in mind.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evil host whose lameness was imposed upon all those running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owly CPL3, this loathsome beast's clients are truly at a dis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s and OUTs under the thorough scrutiny of the master.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l for precious memory. Not even their own instructions are sac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nd which is DPMI, patiently waits, and watches. Ready to t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fe from the pitiable client at the slightest sign of the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. Then the monster does its deeds, toggling an illusion of that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eal. This virtual flag of interrupts ensures the depraved hos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tion. So easy to hate it is this beast. But yet... I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tasking, and system integrity. The DPMI continues to gain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 sure, if ya want those things. But where is your adventure..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... Have you totally forgotten what a good crash feels like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, VCPI and DPMI permeate the world of 386 software.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, to Windows and OS/2. If something is protected, its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VCPI though, is on its way out. Being replaced by DPMI. An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de protected mode... Unless you force upon the user a clean bo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upport one of these two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you go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coded raw flat protected mode, I am hooked. I shall not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limitations. My previous protected mode system 'START32'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lerant of crap like VCPI and DPMI and EMS and XMS and everything el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 clean boot to function. But hey, for that I got pur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protected mode. Unfortunately, the masses did not share my sent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hined about rebooting. Pitiful as they were, I have hear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es. And I understand. The culmination is the code before you (or ra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, PMODE.ASM). This is basically the same pure beautiful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system as my old START32 system, except that it will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and DPMI and XMS (albeit a little 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thinks it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this protected mode header thingy is to provide a simple,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environment for easy assembly coding. PMODE will take care of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, the type of system (raw,XMS,VCPI,or DPMI) and making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, both low and high. The protected mode code runs in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the size of which is infinite (or 4GB, whichever is larger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eal mode interrupts of far routines from your pmode code.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 can call back to protected mode. And on and on like this to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. Once in pmode, all normal IRQs are still active and 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redirected to their real mode handlers. You can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s for your own use, then pass them on to the real mode handl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was coded with speed in mind. It is meant for stuff like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(as in the ones with cool muzik and grafix), or stuff tha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What you should not attempt from this system, is going TS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DOS programs. This system runs absolutely perfectly for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for in raw and XMS. There are some minor problems under VCPI and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and i'll list them later. Bu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MODE.ASM, there are three segments.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16 - A 16bit segment that holds all the real mode and 16bi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it and exit code. I'm not sure (I've forgotten by now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leave it as the first segment of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32 - The huge 32bit segment. You can throw in as much code as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w memory (no 64k fixup overflows). If you need 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you're gonna have to load it into extended memory at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it there. In pmode, addresses (code and data, they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mory space) are offset from the beginning of thi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ress something below the beginning of this s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 about it in a different way. I'll expl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END - This MUST be the last segment in the EXE. It is the 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low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is an interesting animal (or was it a mineral). But any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worry about the stack. The header will set it up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(up to a limit of 64k (there's a reason)). The sam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by your pmode code and real mode calls (that's the reason).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gins at CODEEND, and goes on for STAKLEN (a var declar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MODE.ASM) paragraphs. I will explain how its used by both pmode an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eaps you can allocate memory from at run time. Low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l conventional memory below A0000h. And extended memory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rap above 1M. There's a reason for keeping them separat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g hole between A0000h and 100000h (which I did not want to fill 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with paging)). DOS can only see the low heap. So in call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buffer addresses, you must pass only buffers that you have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Low memory is the place where you would allocate any critical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buffers (more on a few potential problems with DMA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real mode interrupts and far routines with 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mages of the registers as they will be set for the real mode 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. Code in real mode can call protected mode routines with tho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ng has a few 'functions' for dealing with low and high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nd setting IRQs. There are also some variables made available t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'll find quit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run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ssuming you know all about selectors and descriptor tables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. But going on... After it does all that it needs to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an external label in code32 called '_main'. This is where your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akes over. When you gain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stack is all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interrupts are disabled (and have been all the way from real mode)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res something you want to do first (like shut them all of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h and 0a1h, or replace all the vektorz (so what if I spell it vektorz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S points to the code segment you're running in (du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S,ES,FS, and SS point to an alias of the code segment (same memory)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don't remember, you can NEVER write to a CS: override in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.. Read, yes... But not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GS is a segment that's just as big as the others (infinite, remember?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arts at absolute 0. This is ofcourse useful for access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t vektor table, or the BIOS data area, or the PSP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main selectors you have to know. '_selcode', '_seldata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selzero' are 16bit word vars you can access to get the selecto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, data, and zero (GS) segments respectively. Their values are 8, 1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8h under all protected systems except DPMI. As I said, on g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in, CS=_selcode, DS=ES=FS=SS=_seldata, and GS=_selzero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s if you wish (for example to do a REP MOVS in the zero seg)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 'functions' and ints expect the segregs to be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case of SS, this will be explained later). And these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hen you jump to '_exit' to return to DOS. Another 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by PMODE is DF=0 (direction flag is clear (like the CLD instruction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most string moves are forward. If you want to do a string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, go ahead. Just do a CLD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said, in pmode, all addresses are relati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32 segment (which could start anywhere in low memory)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djust any physical memory pointers before you use them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omething at B8000h (B800:0000, if you haven't noticed,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ue linear addresses in this doc, no need for the seg:off crap)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to B8000h, it will not be at DS:B8000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:(B8000h-linear address of the beginning of CODE32). And this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a variable called '_code32a'. So if the segment CODE32 was 1F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ar address would be 1F430h (seg*10h remember). So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8000h, you would d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ax,0b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ax,_code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this macro is provided in PMODE.INC, as well as a macro to g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, relative address to physical. Ofcourse, if you addres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S (assuming GS is _selzero), you can use the actual unadjusted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e absolute linear address for CODE16 is also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code16a'. As well as the absolute linear address of the PSP in '_pspa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 '_code16a' and '_pspa' will always be less than '_code32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m (memory pointed to by them, these vars are in CODE32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one of two methods. One is easy enough, just use the G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use negative indexes from the normal segment. This rel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 wraparound (don't worry, the limits of all segments in the descript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4G). Strange things may happen if the 686 doesn't support the 4G wra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at I understand, the 586 is still limited (limited??? damn it, even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ch that) to 4G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dis)organ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the memory. You have those two heaps, low and high (extended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is guaranteed to be at least as much as you specified in LO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MIN at the top of PMODE.ASM. PMODE will hog up all low memory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eant to run standalone), and it will attempt to grab all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. Two dwords hold information about each memory area. '_lomembas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lomemtop' specify the base and top of the low memory pool a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(ready to use, no adjustment needed). The total amount of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bytes is _lomemtop-_lomembase (notice _lomemtop point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beyond the last available byte). The _getlomem 'function'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outine that takes a length in EAX, and checks to see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low mem. If there is enough, it adds the length to _lomem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(ready to use) in EAX to the low memory block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flag clear. If it finds that _lomemtop-_lomembase &gt; length (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, it returns with the carry flag set and EAX undefined. '_himemba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himemtop', and '_gethimem' are the same thing for high mem as tho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re for low mem. Just to make sure you understand this, 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cuz as we all know, code speaks louder than words (actually,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 louder than code, but what the 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lomembase            ; fill all available low memory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lo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himembase            ; ditto for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hi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curiosity provided. '_getmem' will get a any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t will first check low memory, and if there is not enough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high memory. If you wish, you can code yourself a little 'mall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that will deal with blocks, and provide you with all the jo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icky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say you can call real mode, and back. Let me first say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so that you can call real mode interrupts, and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recode in protected mode. I would not suggest mak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 of coding across modes. Except maybe if you do a driver tha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ork from real mode. But anyway... You can call real mod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cedures from protected mode through INT 32h (call real mode far pr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 33h (call real mode int). These interrupts are only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part of your program. In real mode, there is a separate INT 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lls a protected mode routine. Don't confuse the two INT32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though they do basically the same thing. To pass register value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you use 'virtual registers' (I just love that word... virtual... 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'virtual registers' are merely memory images of EAX,EBX,ECX,EDX,ESI,E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P,DS,ES,FS,and GS. AL and AH and AX and BL ... etc ... are there to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e the appropriate memory space with each other so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' AH register, the 'virtual' AX and EAX register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You'll notice there are no SS,ESP,CS,EIP registers. CS:E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real mode interrupt vektor table for int calls, and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CX:DX registers for a procedure call. SS:ESP is set up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used by PMODE. Which is the stack your program runs on. I'll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handling in detail l8r. Heres a breakdown of the 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3h from pmode: Do a real mod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=interrupt you want to do. All V86R_??? general and segment regis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to the real mode handler. They will also be passed bac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. The carry, zero, aux, parity, sign, and overflow fla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ack as the actual CPU flags. The real mode interru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interrupts disabled (as it is usually). Keep in mind, no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modified (except the flags mentioned). Only their V86R_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ll be changed by the real mode i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pmode: Call a real mode far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=seg:off you want to call. The register passing works just like INT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interrupt flag will be preserved across the call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but not back, the IF flag will be in the same state as it w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real mode: Call a pmod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=off. A 32bit offset in the CODE32 segment. The register pass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for the other INT32 in pmode, except that segregs are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from the pmode routine. Upon entry to the routine, the syst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ys are set. 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S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must be that when the thing executes its RET (not RET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takes its toll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tartup, all the interrupt vektors for IRQs point to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the IRQs to their default real mode handlers. You can hook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you want. There are two dword pointers that allow you to get and se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torz. '_getirqvect' and '_setirqvect' point to routines to get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 of the handler for specific IRQs within the CODE32 segmen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address of a handler, just do a 'call _getirqvect' with BL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num you want (0-15). EDX will be returned pointing to its curre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an IRQ, pass BL again as the IRQ number, and EDX as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ndler. You can chain to the old handler if you want just by j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address when your handler is d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IRQ handler is called, you can be sure of only one thing.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is clear. All the general regs and segregs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. It would seem logical that if SS=_seldata through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it will be that in the IRQ. And this is true under all system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. DPMI deems it fit to switch onto another stack. And that's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ler must be on when it does its IRETD. You can switch stack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f you want, but I really don't suggest doing that.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call INT32/33 from your handler (you can, they are all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erant), you must be on that stack (DPMI requirement of a mode swi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. I've tried to switch onto another stack (yes locked)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(using DPMI raw mode switching and state saving) but DPMI d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RQ goes off in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sideration for DPMI is the IF flag. According to DPMI spec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, STI, and INT 31h functions AX=900h and AX=901h should be counted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interrupt flag (POPF(D) and IRET(D) should not)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PMI systems might have to virtualize the interrupt flag,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lag enabled at all times (but don't worry, if the 'virtual'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, your program will not get any IRQs). In practice, certain DPMI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IRET(D)s and POPF(D)s to modify the virtual interrupt flag.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across them. So if you want DPMI compatibility (you probabl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would not be using this code), you should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LI and STI are allowed, and do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anything about POPF(D) and IRET(D) and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the interrupt flag PUSHF(D) stores on the stack is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the real flag or the 'virtual'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se DPMI INT 31h functions are supported unde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0h: Get state of IF and dis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1h: Get state of IF and en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2h: Only returns AL set to the IF flag (0=disabled, 1=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At the end of an IRQ handler, put a STI. When the handler is called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disabled. And if you do not reenable them, and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IRETD... Well... you get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e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uses one major stack for both pmode and real mode. This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located in low memory (always locked under DPMI). The size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at the top of PMODE.ASM in the var 'STAKLEN'. There is another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lled 'STAKSAFE', and this is what must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de switch occurs, the new stack is the old stack base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SAFE paragraphs. The stack base is the stack location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And it is only modified by mode switches. An example is in ord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your program starts, and you have a STAKLEN of 100h (1000h byt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KSAFE of 20h (200h bytes). After you have pushed a few value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call real mode, the stack has gone down to 0F30h. After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location in the stack will be 0E00h (1000h-200h). Now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sh some values. And the stack goes down to 0DE0h. Then you mak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ed mode. The protected mode stack will start at 0C00h (0E00h-2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turn to real mode, the stack will be back to 0DE0h. You po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nd return again. Back in protected mode, the stack will b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fore the initial call to real mode, at 0F30h. So STAKSAFE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size that is safe from modification if a mode switch occurs. But b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Q that goes off that is redirected to the other mode is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an IRQ in protected mode that is redirected to real mod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change. As will ANY IRQ in real mode (since it temporaril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, and is redirected back to real mode). An IRQ that occurs in p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sent to real mode is NOT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PMI things are slightly different. DPMI handles its ow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. Any IRQ causes a switch to a totally different stack. It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mplicated as DPMI does its switching among 4 different stack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able to put in my own IRQ redirectors to real mode, so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DPMIs redirectors (which in some cases don't redirect the IRQ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). It seems even DPMI has problems managing its own stacks. Perhap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some critical little point. But I don't think so... Even wit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the raw mode switching, if I switched off the stack the DPMI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an IRQ, then jumped to real mode, and another IRQ occur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Let's just say that was the end of that. This may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so let me summarize what will keep you sa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 an IRQ handler, DON'T switch off the stack it is entered with.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uaranteed that SS=_sel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do more nested calls across modes than (STAKLEN/STAKSAFE)-1. (-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be totally saf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safely assume SS=_seldata in protected mode only in your main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ecution, and in routines that are called with INT32 from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nsider your maximum effective stack size to be STAKSAFE, not STAK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call across modes using INT32/33 from an IRQ handler in both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ed mode (useful for that pesky mouse callback thin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ndled entirely by the DPMI host in those systems. In raw, X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, exceptions 0-5 and 7 are reflected to real mode just like IRQs w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8 and 9-1fh cause immediate termination. There is no debug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If you want though, you can put in your own. The mai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'cp_exc' somewhere around line 1798 in PMODE.ASM. As you can se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ntry code above it, it is entered directly from an exce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pushed and AL=exception number. And as you can see all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 up the system default thingies and jumps to _exit. Just to clar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ads up DS, ES, and FS with 10h and not _seldata simply becau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ption handler only for raw, XMS, and VCPI. Under which _seldata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1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virtual' registers might be a little 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's some semi-sorta-pseudo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genregs     = [EAX, EBX, ECX, EDX, ESI, EDI, 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segregs     = [DS, ES, FS, 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regs        = [all_genregs, all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genregs   = [V86R_EAX, V86R_EBX, V86R_ECX, V86R_ED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R_ESI, V86R_EDI, V86R_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segregs   = [V86R_DS, V86R_ES, V86R_FS, V86R_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regs      = [all_v_genregs, all_v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_stat         = current interrupt fla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int_IF_stat = interrupt flag status before the software INT 32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_IF_stat   = interrupt status to set for the procedure/i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                        ; just for show, they are assumed to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                          ;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3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genregs,all_v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genregs,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DMA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know, the DMA controllers in the PC use all physica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he processor itself knows how linear memory is arr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 banks. When paging is disabled, the relationshi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The linear address is always the same as the physical addres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able paging, that could get all screwed up. In raw mode and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this since paging is disabled. But under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things are different. You can almost definately count o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not being consistent with their physical addresses.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however, will usually map perfectly to its physical addresses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ning in some sort of multitasking system.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m. The point is that you can't trust DMA much under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thing called VDS (Virtual DMA Specification)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way of handling DMA under VCPI and DPMI. I don't know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now though. Maybe in the future I'll put something in based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MA stuff. But for now you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use DMA (Not too hard, except if you wanna do SB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ry to use DMA normally. It will work in raw and XMS, and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VCPI and DPMI if they are not multitasking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 know how to use VDS, feel free... (real mode int calls, re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o discuss some of the finer points of raw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en this thing does not find anything that is run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86 mode, and it can do all of its own protection control. This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ay this thing can be run. The protected mode system runs at a CPL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RQs and ints are handled through interrupt gates rather than task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. There is no task switching done at all, even to go to V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g is disabled to avoid that extra little bit of overhead. All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redirected to real mode (not true under some DPMIs). Actuall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V86 mode, still under the control of PMODE. So any IRQs tha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real mode thingy is being processed are taken immediately to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Where if you have a handler, it gets control right away. There we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my old 'START32' code and the A20. I was not waiting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table, and was not testing to make sure. This has been fixed. If the A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enable through the standard AT method or the PS2 method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with an error message. All DMA in raw mode is real, since ALL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the actual physical addresses because paging is disab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lag is real. When you disable interrupts, they are disab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crew up anything that might be timing sensitive as well as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need to do something like time the vertical or horizont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monitor, this is the mode you (or whoever) should be runn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raw mode. Except that instead of INT 15h AH=88h,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llocate and lock extended memory. There is only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(and this goes for raw mode as well). If something tries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while in a real mode interrupt call, it will scre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because the system is already in protected mode under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. This mode switch attempt would usually be the result of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copy memory for something. Or a disk cache that uses extended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tually a slightly worse mode to run in than DPMI. True that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basically raw mode. The CPL is 0, and there is nothing scruti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code. Paging is enabled, but that is a mino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mes with the way VCPI compatibility works. To call a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or procedure, PMODE has to pass protected mode control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server. This comes out to one thing. IRQs that occur in a real mo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make it to your protected mode handler. I'm sorry,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do about this, it's just the way VCPI works. Yes it is possibl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6 yourself to service the real mode call. Believe me, I've tried it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under VCPI systems, most of the real mode stuff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are very dependant on EMS. And if control is not passed back to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EMS will not function. In fact, most memory managers requi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watch for the execution of a certain interrupt from real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e actual interrupt vector in the real mode table migh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imbo. But as long as the VCPI server is in control, it will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There are a few ways you could work aroun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real mode. That way, it will always be call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s in control. But this seems to defeat the purpose of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nd if this is a timing critical IRQ, you have a problem becaus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rom a program (PMODE) to the VCPI server to execute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callback takes a bit of time. Not a terrible amount, but it is a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protected mode, and keep real mode calls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disable all but the critical IRQs to your program. An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as many as you can in pmode. (You can read the keyboard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an't you. And you do know how to output FFh to A1h and FDh to 2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one thing... When you go to do a real mode call (DOS file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can't do yourself). Whatever the hardware cause of you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tive. And if an IRQ occurs in real mode, and there is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for it. Well, you know... So you either put in some vali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that may merely set a flag that you have an IRQ to service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ource of the IRQ (mask it off at 21h or A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PI also has the little problem of the possibility of inconsistent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hysical addresses. Which means DMA is screwed. Gener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VCPI is coming from a multitasking thingy like DesqView,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will be accurate. As I said, I'm thinking of ways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problem. But for now, if you want to do something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. If you know how to work VDS, you can try it with the real mode i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ell whoever is running your program, that if it doesn't 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clea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DPMI is not that bad for what it was designed to be.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consistent across its implementations, but oh well.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/demo/speed freak however. I don't like the overhead imposed by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PL3 (in CPL3, certain instructions have to be emulated by soft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ily they are not very common instructions). And multitasking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at hot when you're trying to do a timing critical action gam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stuck with what we're stuck with. I figure running in real mo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is even slower than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lly annoying problem with DPMI is that current implemen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from perfect. QDPMI 1.01 for example, dies when an IRQ occurs in a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rom a real mode IRQ. DPMI dox say this shouldn't happen, and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 DPMI implementation. Thus, QDPMI 1.01 is buggy.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how many other DPMI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know DPMI. I am using the raw mode switch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ross mode calls with INT32/33. I am ofcourse also saving the st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So it is perfectly reenterant. Just as a minor note, DPMI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 in the PSP to a protected mode selector. I convert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gment after going pmode with DPMI. But since DPMI needs th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nal return to real mode, I put it back then. But you can count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real mode typ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, another little problem is that I'm not sure how many DPMI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flect IRQs to real mode if they occur in protected mode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eems to send them all over as it should. QDPMI however sends IRQ1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RQ0. And it also doesn't seem to pass IRQs that occur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ir protected mode handlers. Again, Windows 3.1 does. And 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d in the dox, the Windows way is the way DPMI is suppos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sc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VCPI, this thing will map as much extended memory as it can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M, without allowing the page tables to use up more memory than woul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MIN. Allocating up to 60M means there is an absolute high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under VCPI of 59M (even if there is more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s, this thing modifies its own code. Not in a way that the 586's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could screw it up I think (the modifications are done WAY in ad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Before exiting your program, you do NOT need to restore any IRQ vekt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ode that is, if you modified the real mode vektor table, you gotta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. And you do not have to restore the IRQ masks at 21h and A1h (PMOD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efore jumping to _main, and restores them before ex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re gonna add other segments (16bit right), put them in between C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DE32 only if they're small enough to still allow access to CODE3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DE16. Otherwise put them between CODE32 and CODEEND. You can als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your 16bit code in a CODE16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'_ret' label is provided simply because there are usually a lot of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 to a RET. Just a minor convenienc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ah the code is a total mess. I did not know many of the workings of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when I started. But hey, at least its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 that upon reaching '_main', interrupts are still disabled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do the 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s a list of the vars provided by PMODE to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low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high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sp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16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32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32 (32bit code offset from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cod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data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alias selector f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zero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starting at absolu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byte0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its, they have the following meanings (if I work on thi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y may also contain information on DMA may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: 00=raw, 01=XMS, 10=VCPI, 11=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7: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vect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get IRQ function appropriate for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akes argume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current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vect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set IRQ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new IRQ handl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some 'functions'. Remember, they A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ny mem, (first cheks low, then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lo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hi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tus of IRQ mask bit (at port 21h or A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atus of IRQ mas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at for this doc. As you can see, this is not a perfec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due to the restrictions it has to run under. And partly due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ould just be better. For instance, passing stack vars to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Or allowing new selectors to be set up. But oh well, it do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and that's what it was meant to do and I suppose it will do i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(and can understand the mess that is PMODE), go into th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 it yourself. I ask but one thing... If you use it, give me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pm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... (Thomas Pytel) of Renais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all my friends, and all the k00l coders of the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o all the demo people (artists, muzicians, other coders, etc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to Tim Sweeny for the DPMI specs, and Josh Jensen (CyberStrike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Creativity Demo Net or SBCnet as 'Tom Tran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call the Sound Barrier: (718)979-6629, (718)979-940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I may regret this) Internet: tran@phantom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date this document, except that I don't know todays date. But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metime at the end of May 199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