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Utility for IBM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-setting utility for CGA and EGA-equipped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PC,XT,AT or compatible computer with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GA adapter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install ANSI.SYS as a devic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e correct line is:  DEVICE = ANSI.S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, ANSI.SYS is not in your roo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include the path information as wel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might read: DEVICE=C:\DOS\ANSI.SYS i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.SYS, is in the C:\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by copying all its files into a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statement in your AUTOEXEC.BAT file. By doing that,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le logged onto any disk or directory. The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be installed in the C:\DOS directory. If you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TH statement, add on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tility, simply enter the command SEECOLOR to view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the available screen colors.  Currently,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COLOR.BAT, assumes that the file, COLORS.ANS, is in the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at is not the case, change the batch fi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location of COLORS.ANS.  Floppy disk users shoul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SEECOLOR.BAT, which rea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DOS\COLOR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LOR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ors, use the command SETCOLOR, with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hoices as parameters.  As an example, to se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 a black background, give the command this way: SETCOLOR 7 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light yellow characters on a blue background, the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14 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ave spaces between the command and the color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between the two numbers.  Note:  Only numbers between 0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other batch files for your favorit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command, SETCOLOR [foreground] [background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You can also include this command at the end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a program that doesn't restore your normal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placed in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