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Cribbage Champ, Copyright (C) 1987,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EP_Tech, 3134 Brandywine, Wichita, KS  67210.  Anyone with a co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ther copies, provided the copies ar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the software is distributed as a total packag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ackage consists of the files, CRIB.COM, WASCO and CR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standard rules of cribbage,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If you want to learn cribbage, the rules ar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The file WASCO must be on the active drive. Star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CRIB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olors vary from monitor to monitor.  If the color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 washed out, change your brightness and contrast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combination that produces the b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When you discard a card, it should fade to a lighter shad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urn down the contrast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The reason for all scores is displayed below the boar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obvious "go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The program beeps to indicate you have a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You can exit the program in the middle of a game by typ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If you type CRIB followed by a 1-3 alphanumeric set of initia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B ABC, the program will keep a record of your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CO.  If you type CRIB alone, no record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To see a record of games the computer has played, type CRIB /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record of xxx, type CRIB xxx /R. 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of games played, type CRIB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s for Two-handed 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game is played with a standard 52-card deck by two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is the first player to score 121 points.  Score is usually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 on a cribbage board.  To determine the initial dealer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 card; the low cut (Ace low) deals first.  The deal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player is dealt six cards and then discards two cards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rib.  The crib becomes a third four-card hand that is sc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non-dealer cuts a pile of cards off the deck, keeping everyth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e dealer removes the top card from the remaining deck and non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his pile.  The dealer places the top card face-up on the d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called the cut.  If the cut is a Jack, the dealer scores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eg Play:  Each player faces his hand one card at a tim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Ace counts 1, face cards count 10, and other cards their pip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s have no effect on this ph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Non-dealer plays first and play then alternates;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played forms a running total.  It is customary f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nounce the total as he plays.  The total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A player that makes the total = 15 scores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A player that makes the total = 31 scores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 A player that makes the last two, three or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e the same denomination scores 2, 6 or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n-dealer opens 2H, dealer plays 2C and scores 2 points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4.  Non-dealer plays 2S and scores 6 points.  Total is 6.  Deal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D and scores 2 points as the total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 A player that makes the last cards played form a run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ree or longer scores the length of the run.  For runs, 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and King is high;  Q, K, A is not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non-dealer plays 4, dealer plays 6 and non-dealer plays a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dealer scores 5 points -- 2 because the total is 15 and 3 for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 now plays 7 for a total of 22 and scores 4 points for a run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 If the total hits 31, then play starts completely over with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.  (Runs and pairs start 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 The first player that cannot play either because he is ou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nnot play without making the total exceed 31 announces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s opponent plays on alone according to rules a)-f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annot play without making the total exceed 31.  If he hits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cores 2 points otherwise he scores one point for "the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After g) or h) occurs, play starts completely over wit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aid "go" or did not hit 31 playing first unless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t of unfac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each player has faced all four of his cards, the hands ar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-- non-dealer, dealer and the crib for the dealer.  Each h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as a fifth card.  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Each pair counts 2 points.  Since three of a kind breaks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s, it scores 6 points, and similarly four of a ki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Each run of length greater than or equal three scores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sub-run of length three in a run of four does not 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Each subset of cards that sums to 15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4D 4H 5S 6D   KC{cut}  scores 14 points -- 6 for fif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D 5S 6D, 4H 5S 6D, 5S KC), 6 points for runs (4D 5S 6D, 4H 5S 6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points for the pair (4D 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Flu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ards except the cut of the same suit scores 4 poi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the same suit scores 5 points.  Exception:  the cr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core 5-card fl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The Jack of the same suit as the cut (called his Nobs)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game ends immediately when one player's total score reaches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