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990124308"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623362800"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930469477"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