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344297790"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585303921"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321669554"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65205180"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