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900497862"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718524509"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011641598"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730682741"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480455550"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