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etween GAP 3.1 and the NQ stand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ilpotentQuotient() forms the interface between GAP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Q standa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function NilpotentQuotient() can be used in two ways.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 finite presentation or, alternatively, a string a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 finite presentation means a GAP record which contains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nerators (which has to be a list of abstract generators) and .re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has to be a list of words in these generators). I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, this string is interpreted as the name of a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sentation given in the input format of the NQ stand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potentQuotient() then attempts to compute the largest nilpotent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 given by the finite presentation. If it terminates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L. L[i] contains the non-trivial elementary divisors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the lower central series (the largest abelian quoti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potentQuotient() accepts a positive integer c as an optional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If the second argument is present, NilpotentQuotient()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lpotency class c quotient of the group given instead of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largest nilpotent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&gt; a := AbstractGenerator( "a" 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&gt; b := AbstractGenerator( "b" 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&gt; G := rec( generators := [a, b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  <w:tab/>
        <w:t xml:space="preserve">  relators   := [ LeftNormedComm( b,a,a,a,a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  <w:tab/>
        <w:t xml:space="preserve">                  LeftNormedComm( b,a,b,b,b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  <w:tab/>
        <w:t xml:space="preserve">                  LeftNormedComm( b,a,a*b,a*b,a*b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  <w:tab/>
        <w:t xml:space="preserve">                  LeftNormedComm( b,a,a*b^2,a*b^2,a*b^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  <w:tab/>
        <w:t xml:space="preserve">                  LeftNormedComm( b,a,b,a,a,a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  <w:tab/>
        <w:t xml:space="preserve">                  LeftNormedComm( b,a,a,b,b,b 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&gt; NilpotentQuotient( G, 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[ 0, 0 ], [ 0 ], [ 0, 0 ], [ 0, 0, 0 ], [ 2, 0, 0 ], [ 2, 10, 0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&gt; NilpotentQuotient( "NQinput", 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[ 0, 0 ], [ 0 ], [ 0, 0 ], [ 0, 0, 0 ], [ 2, 0, 0 ], [ 2, 10, 0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p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le NQinpu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a, b | [b,a,a,a,a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b,a,b,b,b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b,a,a*b,a*b,a*b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b,a,a*b^2,a*b^2,a*b^2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b,a,b,a,a,a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b,a,a,b,b,b]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ble to use the function NilpotentQuotient() one ha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nq.g and has to make sure that the global variable Nq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fined in nq.g, contains the filename of the NQ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st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