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EW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isation of PARTITION, a skew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f two parts, a bigger partition,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se parts are all smaller or equal to the parts of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s this is a german programm we call the bigger =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r = kleiner, so the select operator are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            S_SPA_G            select_skewpart_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            S_SPA_K            select_skewpart_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i           S_SPA_GI           select_skewpart_gross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i           S_SPA_KI           select_skewpart_klein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ii          S_SPA_GII          select_skewpart_gross_ith_element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ii          S_SPA_KII          select_skewpart_klein_ith_element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l           S_SPA_GL           select_skewpart_gros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l           S_SPA_KL           select_skewpart_klei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li          S_SPA_GLI          select_skewpart_gross_length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li          S_SPA_KLI          select_skewpart_klein_length_a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KEWPARTIT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  <w:tab/>
        <w:t>m_gk_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b_gk_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b_gk_spa(OP gross,klein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_gk_spa(OP gross,klein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e enter to PARTITION-objects gross and kle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is the bigger one. The result becomes a SKEWPARTITION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is as in all other cases, with build (b_gk_s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SKEWPARTITION-object, with make (m_gk_spa)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inpu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