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7810895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2749080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0102957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865988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