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56003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15968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60776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58401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